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t>Pakiet edukacyjny : #Kraków Nieodkryty</w:t>
      </w:r>
    </w:p>
    <w:tbl>
      <w:tblPr>
        <w:tblW w:w="5000" w:type="pct"/>
        <w:jc w:val="left"/>
        <w:tblInd w:w="-113" w:type="dxa"/>
        <w:tblLayout w:type="fixed"/>
        <w:tblCellMar>
          <w:top w:w="0" w:type="dxa"/>
          <w:left w:w="108" w:type="dxa"/>
          <w:bottom w:w="0" w:type="dxa"/>
          <w:right w:w="108" w:type="dxa"/>
        </w:tblCellMar>
      </w:tblPr>
      <w:tblGrid>
        <w:gridCol w:w="2735"/>
        <w:gridCol w:w="6337"/>
      </w:tblGrid>
      <w:tr>
        <w:trPr>
          <w:trHeight w:val="476" w:hRule="atLeast"/>
        </w:trPr>
        <w:tc>
          <w:tcPr>
            <w:tcW w:w="9072"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b/>
                <w:b/>
                <w:sz w:val="28"/>
                <w:szCs w:val="28"/>
              </w:rPr>
            </w:pPr>
            <w:r>
              <w:rPr>
                <w:b/>
                <w:sz w:val="28"/>
                <w:szCs w:val="28"/>
              </w:rPr>
              <w:t>SKRYPT OPRACOWANY PRZEZ PRZEWODNIKA: Dominikę Stęclik</w:t>
            </w:r>
          </w:p>
          <w:p>
            <w:pPr>
              <w:pStyle w:val="Standard"/>
              <w:spacing w:before="0" w:after="0"/>
              <w:jc w:val="center"/>
              <w:rPr>
                <w:b/>
                <w:b/>
                <w:sz w:val="28"/>
                <w:szCs w:val="28"/>
              </w:rPr>
            </w:pPr>
            <w:r>
              <w:rPr>
                <w:b/>
                <w:sz w:val="28"/>
                <w:szCs w:val="28"/>
              </w:rPr>
              <w:t>Stowarzyszenie Oświatowe „Zamek Królewski w Krakowie”</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emat</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Podgórze – miasto pod Kopcem Kraka</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Dzielnica</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Podgórze</w:t>
            </w:r>
          </w:p>
        </w:tc>
      </w:tr>
      <w:tr>
        <w:trPr>
          <w:trHeight w:val="997" w:hRule="atLeast"/>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reść merytoryczna/historyczna</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poniżej</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pPr>
            <w:r>
              <w:rPr>
                <w:sz w:val="24"/>
                <w:szCs w:val="24"/>
              </w:rPr>
              <w:t>Praktyczne wskazówki</w:t>
            </w:r>
          </w:p>
          <w:p>
            <w:pPr>
              <w:pStyle w:val="Standard"/>
              <w:spacing w:before="0" w:after="0"/>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sz w:val="24"/>
                <w:szCs w:val="24"/>
              </w:rPr>
            </w:pPr>
            <w:r>
              <w:rPr>
                <w:sz w:val="24"/>
                <w:szCs w:val="24"/>
              </w:rPr>
              <w:t>Trasa nie jest przystosowana dla niepełnosprawnych z niepełnosprawnością ruchową. Trasa przeznaczona dla dzieci starszych i młodzieży (6 – 8 klasa i szkoły ponadpodstawowe).</w:t>
            </w:r>
          </w:p>
          <w:p>
            <w:pPr>
              <w:pStyle w:val="Standard"/>
              <w:spacing w:before="0" w:after="0"/>
              <w:rPr>
                <w:sz w:val="24"/>
                <w:szCs w:val="24"/>
              </w:rPr>
            </w:pPr>
            <w:r>
              <w:rPr>
                <w:sz w:val="24"/>
                <w:szCs w:val="24"/>
              </w:rPr>
              <w:t>Proponowana trasa:</w:t>
            </w:r>
          </w:p>
          <w:p>
            <w:pPr>
              <w:pStyle w:val="Standard"/>
              <w:numPr>
                <w:ilvl w:val="0"/>
                <w:numId w:val="3"/>
              </w:numPr>
              <w:spacing w:before="0" w:after="0"/>
              <w:rPr>
                <w:sz w:val="24"/>
                <w:szCs w:val="24"/>
              </w:rPr>
            </w:pPr>
            <w:r>
              <w:rPr>
                <w:sz w:val="24"/>
                <w:szCs w:val="24"/>
              </w:rPr>
              <w:t>Rynek Podgórski: kościół św. Józefa</w:t>
            </w:r>
          </w:p>
          <w:p>
            <w:pPr>
              <w:pStyle w:val="Standard"/>
              <w:numPr>
                <w:ilvl w:val="0"/>
                <w:numId w:val="2"/>
              </w:numPr>
              <w:spacing w:before="0" w:after="0"/>
              <w:rPr>
                <w:sz w:val="24"/>
                <w:szCs w:val="24"/>
              </w:rPr>
            </w:pPr>
            <w:r>
              <w:rPr>
                <w:sz w:val="24"/>
                <w:szCs w:val="24"/>
              </w:rPr>
              <w:t>przejście ul. Parkową</w:t>
            </w:r>
          </w:p>
          <w:p>
            <w:pPr>
              <w:pStyle w:val="Standard"/>
              <w:numPr>
                <w:ilvl w:val="0"/>
                <w:numId w:val="3"/>
              </w:numPr>
              <w:spacing w:before="0" w:after="0"/>
              <w:rPr>
                <w:sz w:val="24"/>
                <w:szCs w:val="24"/>
              </w:rPr>
            </w:pPr>
            <w:r>
              <w:rPr>
                <w:sz w:val="24"/>
                <w:szCs w:val="24"/>
              </w:rPr>
              <w:t>Plac Lasoty - miejsce Na Zbóju: idea miasta – ogrodu</w:t>
            </w:r>
          </w:p>
          <w:p>
            <w:pPr>
              <w:pStyle w:val="Standard"/>
              <w:numPr>
                <w:ilvl w:val="0"/>
                <w:numId w:val="3"/>
              </w:numPr>
              <w:spacing w:before="0" w:after="0"/>
              <w:rPr>
                <w:sz w:val="24"/>
                <w:szCs w:val="24"/>
              </w:rPr>
            </w:pPr>
            <w:r>
              <w:rPr>
                <w:sz w:val="24"/>
                <w:szCs w:val="24"/>
              </w:rPr>
              <w:t xml:space="preserve"> </w:t>
            </w:r>
            <w:r>
              <w:rPr>
                <w:sz w:val="24"/>
                <w:szCs w:val="24"/>
              </w:rPr>
              <w:t>Park Bednarskiego – pomnik Wojciecha Bednarskiego</w:t>
            </w:r>
          </w:p>
          <w:p>
            <w:pPr>
              <w:pStyle w:val="Standard"/>
              <w:numPr>
                <w:ilvl w:val="0"/>
                <w:numId w:val="2"/>
              </w:numPr>
              <w:spacing w:before="0" w:after="0"/>
              <w:rPr>
                <w:sz w:val="24"/>
                <w:szCs w:val="24"/>
              </w:rPr>
            </w:pPr>
            <w:r>
              <w:rPr>
                <w:sz w:val="24"/>
                <w:szCs w:val="24"/>
              </w:rPr>
              <w:t>przejście przez ul. Zamojskiego</w:t>
            </w:r>
          </w:p>
          <w:p>
            <w:pPr>
              <w:pStyle w:val="Standard"/>
              <w:numPr>
                <w:ilvl w:val="0"/>
                <w:numId w:val="3"/>
              </w:numPr>
              <w:spacing w:before="0" w:after="0"/>
              <w:rPr>
                <w:sz w:val="24"/>
                <w:szCs w:val="24"/>
              </w:rPr>
            </w:pPr>
            <w:r>
              <w:rPr>
                <w:sz w:val="24"/>
                <w:szCs w:val="24"/>
              </w:rPr>
              <w:t>Plac Niepodległości : Oekonomie Gebaude – koszary (oswobadzanie Krakowa w 1918 r.) ; zabudowania KS Korona</w:t>
            </w:r>
          </w:p>
          <w:p>
            <w:pPr>
              <w:pStyle w:val="Standard"/>
              <w:numPr>
                <w:ilvl w:val="0"/>
                <w:numId w:val="2"/>
              </w:numPr>
              <w:spacing w:before="0" w:after="0"/>
              <w:rPr>
                <w:sz w:val="24"/>
                <w:szCs w:val="24"/>
              </w:rPr>
            </w:pPr>
            <w:r>
              <w:rPr>
                <w:sz w:val="24"/>
                <w:szCs w:val="24"/>
              </w:rPr>
              <w:t>przejście ul. Legionów Józefa Piłsudskiego</w:t>
            </w:r>
          </w:p>
          <w:p>
            <w:pPr>
              <w:pStyle w:val="Standard"/>
              <w:numPr>
                <w:ilvl w:val="0"/>
                <w:numId w:val="3"/>
              </w:numPr>
              <w:spacing w:before="0" w:after="0"/>
              <w:rPr/>
            </w:pPr>
            <w:r>
              <w:rPr>
                <w:sz w:val="24"/>
                <w:szCs w:val="24"/>
              </w:rPr>
              <w:t>Most im. J. Piłsudskiego ; dawna szkoła miejska i zabudowania Sokoła przy ul. Sokolskiej</w:t>
            </w:r>
          </w:p>
          <w:p>
            <w:pPr>
              <w:pStyle w:val="Standard"/>
              <w:numPr>
                <w:ilvl w:val="0"/>
                <w:numId w:val="2"/>
              </w:numPr>
              <w:spacing w:before="0" w:after="0"/>
              <w:rPr>
                <w:sz w:val="24"/>
                <w:szCs w:val="24"/>
              </w:rPr>
            </w:pPr>
            <w:r>
              <w:rPr>
                <w:sz w:val="24"/>
                <w:szCs w:val="24"/>
              </w:rPr>
              <w:t>Przejście ul. Przy moście i Staromostową</w:t>
            </w:r>
          </w:p>
          <w:p>
            <w:pPr>
              <w:pStyle w:val="Standard"/>
              <w:numPr>
                <w:ilvl w:val="0"/>
                <w:numId w:val="3"/>
              </w:numPr>
              <w:spacing w:before="0" w:after="0"/>
              <w:rPr/>
            </w:pPr>
            <w:r>
              <w:rPr>
                <w:sz w:val="24"/>
                <w:szCs w:val="24"/>
              </w:rPr>
              <w:t>Rynek Podgórski: Dom pod Jeleniem, Dom pod Czarnym Orłem, Dworek pod Białym Orłem - były ratusz Podgórza, Ratusz Podgórski - w okresie funkcjonowania getta siedziba Judenratu  ; (możliwość skorzystania z płatnych toalet)</w:t>
            </w:r>
          </w:p>
          <w:p>
            <w:pPr>
              <w:pStyle w:val="Standard"/>
              <w:numPr>
                <w:ilvl w:val="0"/>
                <w:numId w:val="2"/>
              </w:numPr>
              <w:spacing w:before="0" w:after="0"/>
              <w:rPr>
                <w:sz w:val="24"/>
                <w:szCs w:val="24"/>
              </w:rPr>
            </w:pPr>
            <w:r>
              <w:rPr>
                <w:sz w:val="24"/>
                <w:szCs w:val="24"/>
              </w:rPr>
              <w:t>przejście ul. Limanowskiego</w:t>
            </w:r>
          </w:p>
          <w:p>
            <w:pPr>
              <w:pStyle w:val="Standard"/>
              <w:numPr>
                <w:ilvl w:val="0"/>
                <w:numId w:val="3"/>
              </w:numPr>
              <w:spacing w:before="0" w:after="0"/>
              <w:rPr>
                <w:sz w:val="24"/>
                <w:szCs w:val="24"/>
              </w:rPr>
            </w:pPr>
            <w:r>
              <w:rPr>
                <w:sz w:val="24"/>
                <w:szCs w:val="24"/>
              </w:rPr>
              <w:t>ul. Węgierska – bożnica Zuchera</w:t>
            </w:r>
          </w:p>
          <w:p>
            <w:pPr>
              <w:pStyle w:val="Standard"/>
              <w:numPr>
                <w:ilvl w:val="0"/>
                <w:numId w:val="2"/>
              </w:numPr>
              <w:spacing w:before="0" w:after="0"/>
              <w:rPr/>
            </w:pPr>
            <w:r>
              <w:rPr>
                <w:sz w:val="24"/>
                <w:szCs w:val="24"/>
              </w:rPr>
              <w:t>przejście ul. Węgierską</w:t>
            </w:r>
          </w:p>
          <w:p>
            <w:pPr>
              <w:pStyle w:val="Standard"/>
              <w:numPr>
                <w:ilvl w:val="0"/>
                <w:numId w:val="3"/>
              </w:numPr>
              <w:spacing w:before="0" w:after="0"/>
              <w:rPr>
                <w:sz w:val="24"/>
                <w:szCs w:val="24"/>
              </w:rPr>
            </w:pPr>
            <w:r>
              <w:rPr>
                <w:sz w:val="24"/>
                <w:szCs w:val="24"/>
              </w:rPr>
              <w:t>ul. Józefińska – budynek Kasy Oszczędnościowej, później Samopomocy Żydowskiej</w:t>
            </w:r>
          </w:p>
          <w:p>
            <w:pPr>
              <w:pStyle w:val="Standard"/>
              <w:numPr>
                <w:ilvl w:val="0"/>
                <w:numId w:val="2"/>
              </w:numPr>
              <w:spacing w:before="0" w:after="0"/>
              <w:rPr>
                <w:sz w:val="24"/>
                <w:szCs w:val="24"/>
              </w:rPr>
            </w:pPr>
            <w:r>
              <w:rPr>
                <w:sz w:val="24"/>
                <w:szCs w:val="24"/>
              </w:rPr>
              <w:t>przejście ul. Krakusa</w:t>
            </w:r>
          </w:p>
          <w:p>
            <w:pPr>
              <w:pStyle w:val="Standard"/>
              <w:numPr>
                <w:ilvl w:val="0"/>
                <w:numId w:val="3"/>
              </w:numPr>
              <w:spacing w:before="0" w:after="0"/>
              <w:rPr/>
            </w:pPr>
            <w:r>
              <w:rPr>
                <w:sz w:val="24"/>
                <w:szCs w:val="24"/>
              </w:rPr>
              <w:t>ul. Nadwiślańska  - budynek dawnej elektrowni – obecnie Cricoteka</w:t>
            </w:r>
          </w:p>
          <w:p>
            <w:pPr>
              <w:pStyle w:val="Standard"/>
              <w:numPr>
                <w:ilvl w:val="0"/>
                <w:numId w:val="2"/>
              </w:numPr>
              <w:spacing w:before="0" w:after="0"/>
              <w:rPr>
                <w:sz w:val="24"/>
                <w:szCs w:val="24"/>
              </w:rPr>
            </w:pPr>
            <w:r>
              <w:rPr>
                <w:sz w:val="24"/>
                <w:szCs w:val="24"/>
              </w:rPr>
              <w:t>przejście ul. Nadwiślańską i Solną</w:t>
            </w:r>
          </w:p>
          <w:p>
            <w:pPr>
              <w:pStyle w:val="Standard"/>
              <w:numPr>
                <w:ilvl w:val="0"/>
                <w:numId w:val="3"/>
              </w:numPr>
              <w:spacing w:before="0" w:after="0"/>
              <w:rPr/>
            </w:pPr>
            <w:r>
              <w:rPr>
                <w:sz w:val="24"/>
                <w:szCs w:val="24"/>
              </w:rPr>
              <w:t>Plac Bohaterów Getta –  skład solny, siedziba ŻOB, Apteka pod Orłem ; (możliwość skorzystania z płatnych toalet)</w:t>
            </w:r>
          </w:p>
          <w:p>
            <w:pPr>
              <w:pStyle w:val="Standard"/>
              <w:numPr>
                <w:ilvl w:val="0"/>
                <w:numId w:val="2"/>
              </w:numPr>
              <w:spacing w:before="0" w:after="0"/>
              <w:rPr/>
            </w:pPr>
            <w:r>
              <w:rPr>
                <w:sz w:val="24"/>
                <w:szCs w:val="24"/>
              </w:rPr>
              <w:t>Przejście ul. Na Zjeździe i Józefińską</w:t>
            </w:r>
          </w:p>
          <w:p>
            <w:pPr>
              <w:pStyle w:val="Standard"/>
              <w:numPr>
                <w:ilvl w:val="0"/>
                <w:numId w:val="3"/>
              </w:numPr>
              <w:spacing w:before="0" w:after="0"/>
              <w:rPr>
                <w:sz w:val="24"/>
                <w:szCs w:val="24"/>
              </w:rPr>
            </w:pPr>
            <w:r>
              <w:rPr>
                <w:sz w:val="24"/>
                <w:szCs w:val="24"/>
              </w:rPr>
              <w:t>ul. Lwowska – pozostałości oryginalnych murów getta</w:t>
            </w:r>
          </w:p>
          <w:p>
            <w:pPr>
              <w:pStyle w:val="Standard"/>
              <w:numPr>
                <w:ilvl w:val="0"/>
                <w:numId w:val="2"/>
              </w:numPr>
              <w:spacing w:before="0" w:after="0"/>
              <w:rPr>
                <w:sz w:val="24"/>
                <w:szCs w:val="24"/>
              </w:rPr>
            </w:pPr>
            <w:r>
              <w:rPr>
                <w:sz w:val="24"/>
                <w:szCs w:val="24"/>
              </w:rPr>
              <w:t>przejście ul. Limanowskiego</w:t>
            </w:r>
          </w:p>
          <w:p>
            <w:pPr>
              <w:pStyle w:val="Standard"/>
              <w:numPr>
                <w:ilvl w:val="0"/>
                <w:numId w:val="3"/>
              </w:numPr>
              <w:spacing w:before="0" w:after="0"/>
              <w:rPr/>
            </w:pPr>
            <w:r>
              <w:rPr>
                <w:sz w:val="24"/>
                <w:szCs w:val="24"/>
              </w:rPr>
              <w:t>Stary Cmentarz Podgórski: groby Edwarda Dembowskiego i poległych w Powstaniu Krakowskim, Wojciecha Bednarskiego, Franciszka Maryjewskiego</w:t>
            </w:r>
          </w:p>
          <w:p>
            <w:pPr>
              <w:pStyle w:val="Standard"/>
              <w:numPr>
                <w:ilvl w:val="0"/>
                <w:numId w:val="2"/>
              </w:numPr>
              <w:spacing w:before="0" w:after="0"/>
              <w:rPr>
                <w:sz w:val="24"/>
                <w:szCs w:val="24"/>
              </w:rPr>
            </w:pPr>
            <w:r>
              <w:rPr>
                <w:sz w:val="24"/>
                <w:szCs w:val="24"/>
              </w:rPr>
              <w:t>Przejście kamienista ścieżką pod kościół św. Benedykta</w:t>
            </w:r>
          </w:p>
          <w:p>
            <w:pPr>
              <w:pStyle w:val="Standard"/>
              <w:numPr>
                <w:ilvl w:val="0"/>
                <w:numId w:val="3"/>
              </w:numPr>
              <w:spacing w:before="0" w:after="0"/>
              <w:rPr/>
            </w:pPr>
            <w:r>
              <w:rPr>
                <w:sz w:val="24"/>
                <w:szCs w:val="24"/>
              </w:rPr>
              <w:t>Baszta maksymiliańska – Fort Benedykt ; kościół św. Benedykta – legenda o Czarnej księżniczce, tradycja Rękawki</w:t>
            </w:r>
          </w:p>
          <w:p>
            <w:pPr>
              <w:pStyle w:val="Standard"/>
              <w:numPr>
                <w:ilvl w:val="0"/>
                <w:numId w:val="2"/>
              </w:numPr>
              <w:spacing w:before="0" w:after="0"/>
              <w:rPr/>
            </w:pPr>
            <w:r>
              <w:rPr>
                <w:sz w:val="24"/>
                <w:szCs w:val="24"/>
              </w:rPr>
              <w:t>przejście kładką ponad ul. Powstańców Śląskich</w:t>
            </w:r>
          </w:p>
          <w:p>
            <w:pPr>
              <w:pStyle w:val="Standard"/>
              <w:numPr>
                <w:ilvl w:val="0"/>
                <w:numId w:val="3"/>
              </w:numPr>
              <w:spacing w:before="0" w:after="0"/>
              <w:rPr>
                <w:sz w:val="24"/>
                <w:szCs w:val="24"/>
              </w:rPr>
            </w:pPr>
            <w:r>
              <w:rPr>
                <w:sz w:val="24"/>
                <w:szCs w:val="24"/>
              </w:rPr>
              <w:t>Kopiec Krakusa – tradycja Rękawki – możliwość wyjścia na kopiec</w:t>
            </w:r>
          </w:p>
          <w:p>
            <w:pPr>
              <w:pStyle w:val="Normal"/>
              <w:widowControl/>
              <w:rPr>
                <w:sz w:val="24"/>
                <w:szCs w:val="24"/>
              </w:rPr>
            </w:pPr>
            <w:r>
              <w:rPr>
                <w:rFonts w:cs="Calibri"/>
                <w:b/>
                <w:color w:val="00000A"/>
                <w:sz w:val="24"/>
                <w:szCs w:val="24"/>
              </w:rPr>
              <w:t xml:space="preserve">Uwaga: </w:t>
            </w:r>
            <w:r>
              <w:rPr>
                <w:rFonts w:cs="Calibri"/>
                <w:color w:val="00000A"/>
                <w:sz w:val="24"/>
                <w:szCs w:val="24"/>
              </w:rPr>
              <w:t>Ze względu na panującą epidemię dzieci będą musiały być zaopatrzone w maseczki. Przewodnik również będzie miał zasłonięte usta i nos (przyłbica). Ponieważ przejście trasy zajmie około 2 godzin - dobrze, aby dzieci miały przy sobie coś do picia, ewentualnie jakąś drobną przekąskę. Należy zadbać, aby ubranie dzieci dostosowane było do panujących warunków pogodowych. Należy także przekazać dzieciom, aby miały na sobie wygodne buty, gdyż część trasy wiedzie pod górkę po kamienistym podłożu. Wyjście na Kopiec Krakusa również wymaga odpowiedniego obuwia.</w:t>
            </w:r>
          </w:p>
        </w:tc>
      </w:tr>
      <w:tr>
        <w:trPr>
          <w:trHeight w:val="7087" w:hRule="atLeast"/>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Materiał źródłowy – przydatne linki</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0"/>
              <w:rPr>
                <w:sz w:val="24"/>
                <w:szCs w:val="24"/>
              </w:rPr>
            </w:pPr>
            <w:r>
              <w:rPr>
                <w:sz w:val="24"/>
                <w:szCs w:val="24"/>
              </w:rPr>
            </w:r>
          </w:p>
          <w:p>
            <w:pPr>
              <w:pStyle w:val="Standard"/>
              <w:spacing w:before="0" w:after="0"/>
              <w:rPr>
                <w:sz w:val="24"/>
                <w:szCs w:val="24"/>
              </w:rPr>
            </w:pPr>
            <w:r>
              <w:rPr>
                <w:sz w:val="24"/>
                <w:szCs w:val="24"/>
              </w:rPr>
              <w:t>Historia:</w:t>
            </w:r>
          </w:p>
          <w:p>
            <w:pPr>
              <w:pStyle w:val="Standard"/>
              <w:spacing w:before="0" w:after="0"/>
              <w:rPr>
                <w:sz w:val="24"/>
                <w:szCs w:val="24"/>
              </w:rPr>
            </w:pPr>
            <w:hyperlink r:id="rId2">
              <w:r>
                <w:rPr>
                  <w:rStyle w:val="InternetLink"/>
                  <w:sz w:val="24"/>
                  <w:szCs w:val="24"/>
                </w:rPr>
                <w:t>https://www.youtube.com/watch?v=HfosbDyrh9k</w:t>
              </w:r>
            </w:hyperlink>
          </w:p>
          <w:p>
            <w:pPr>
              <w:pStyle w:val="Standard"/>
              <w:spacing w:before="0" w:after="0"/>
              <w:rPr>
                <w:sz w:val="24"/>
                <w:szCs w:val="24"/>
              </w:rPr>
            </w:pPr>
            <w:hyperlink r:id="rId3">
              <w:r>
                <w:rPr>
                  <w:rStyle w:val="InternetLink"/>
                  <w:sz w:val="24"/>
                  <w:szCs w:val="24"/>
                </w:rPr>
                <w:t>https://www.youtube.com/watch?v=7itcc8l6b5s</w:t>
              </w:r>
            </w:hyperlink>
          </w:p>
          <w:p>
            <w:pPr>
              <w:pStyle w:val="Standard"/>
              <w:spacing w:before="0" w:after="0"/>
              <w:rPr>
                <w:sz w:val="24"/>
                <w:szCs w:val="24"/>
              </w:rPr>
            </w:pPr>
            <w:r>
              <w:rPr>
                <w:sz w:val="24"/>
                <w:szCs w:val="24"/>
              </w:rPr>
              <w:t>Getto:</w:t>
            </w:r>
          </w:p>
          <w:p>
            <w:pPr>
              <w:pStyle w:val="Standard"/>
              <w:spacing w:before="0" w:after="0"/>
              <w:rPr>
                <w:sz w:val="24"/>
                <w:szCs w:val="24"/>
              </w:rPr>
            </w:pPr>
            <w:hyperlink r:id="rId4">
              <w:r>
                <w:rPr>
                  <w:rStyle w:val="InternetLink"/>
                  <w:sz w:val="24"/>
                  <w:szCs w:val="24"/>
                </w:rPr>
                <w:t>https://www.krakow.pl/zydowski_krakow/24201,artykul,getto_1941-43.html</w:t>
              </w:r>
            </w:hyperlink>
          </w:p>
          <w:p>
            <w:pPr>
              <w:pStyle w:val="Standard"/>
              <w:spacing w:before="0" w:after="0"/>
              <w:rPr>
                <w:sz w:val="24"/>
                <w:szCs w:val="24"/>
              </w:rPr>
            </w:pPr>
            <w:hyperlink r:id="rId5">
              <w:r>
                <w:rPr>
                  <w:rStyle w:val="InternetLink"/>
                  <w:sz w:val="24"/>
                  <w:szCs w:val="24"/>
                </w:rPr>
                <w:t>https://ipn.gov.pl/pl/aktualnosci/39182,Cztery-wielkie-bramy-opowiesc-o-krakowskim-getcie.html</w:t>
              </w:r>
            </w:hyperlink>
          </w:p>
          <w:p>
            <w:pPr>
              <w:pStyle w:val="Standard"/>
              <w:spacing w:before="0" w:after="0"/>
              <w:rPr>
                <w:sz w:val="24"/>
                <w:szCs w:val="24"/>
              </w:rPr>
            </w:pPr>
            <w:r>
              <w:rPr>
                <w:sz w:val="24"/>
                <w:szCs w:val="24"/>
              </w:rPr>
              <w:t>Kopiec Krakusa:</w:t>
            </w:r>
          </w:p>
          <w:p>
            <w:pPr>
              <w:pStyle w:val="Standard"/>
              <w:spacing w:before="0" w:after="0"/>
              <w:rPr>
                <w:sz w:val="24"/>
                <w:szCs w:val="24"/>
              </w:rPr>
            </w:pPr>
            <w:hyperlink r:id="rId6">
              <w:r>
                <w:rPr>
                  <w:rStyle w:val="InternetLink"/>
                  <w:sz w:val="24"/>
                  <w:szCs w:val="24"/>
                </w:rPr>
                <w:t>http://podgorze.pl/kopiec-krakusa/</w:t>
              </w:r>
            </w:hyperlink>
          </w:p>
          <w:p>
            <w:pPr>
              <w:pStyle w:val="Standard"/>
              <w:spacing w:before="0" w:after="0"/>
              <w:rPr>
                <w:sz w:val="24"/>
                <w:szCs w:val="24"/>
              </w:rPr>
            </w:pPr>
            <w:r>
              <w:rPr>
                <w:sz w:val="24"/>
                <w:szCs w:val="24"/>
              </w:rPr>
              <w:t>Rękawka:</w:t>
            </w:r>
          </w:p>
          <w:p>
            <w:pPr>
              <w:pStyle w:val="Standard"/>
              <w:spacing w:before="0" w:after="0"/>
              <w:rPr>
                <w:sz w:val="24"/>
                <w:szCs w:val="24"/>
              </w:rPr>
            </w:pPr>
            <w:hyperlink r:id="rId7">
              <w:r>
                <w:rPr>
                  <w:rStyle w:val="InternetLink"/>
                  <w:sz w:val="24"/>
                  <w:szCs w:val="24"/>
                </w:rPr>
                <w:t>https://www.youtube.com/watch?v=tDolkper7zc</w:t>
              </w:r>
            </w:hyperlink>
          </w:p>
          <w:p>
            <w:pPr>
              <w:pStyle w:val="Standard"/>
              <w:spacing w:before="0" w:after="0"/>
              <w:rPr>
                <w:sz w:val="24"/>
                <w:szCs w:val="24"/>
              </w:rPr>
            </w:pPr>
            <w:r>
              <w:rPr>
                <w:sz w:val="24"/>
                <w:szCs w:val="24"/>
              </w:rPr>
              <w:t>kościół św. Benedykta:</w:t>
            </w:r>
          </w:p>
          <w:p>
            <w:pPr>
              <w:pStyle w:val="Standard"/>
              <w:spacing w:before="0" w:after="0"/>
              <w:rPr>
                <w:sz w:val="24"/>
                <w:szCs w:val="24"/>
              </w:rPr>
            </w:pPr>
            <w:hyperlink r:id="rId8">
              <w:r>
                <w:rPr>
                  <w:rStyle w:val="InternetLink"/>
                  <w:sz w:val="24"/>
                  <w:szCs w:val="24"/>
                </w:rPr>
                <w:t>http://stare-podgorze.pl/kosciol-sw-benedykta/</w:t>
              </w:r>
            </w:hyperlink>
          </w:p>
          <w:p>
            <w:pPr>
              <w:pStyle w:val="Standard"/>
              <w:spacing w:before="0" w:after="0"/>
              <w:rPr>
                <w:sz w:val="24"/>
                <w:szCs w:val="24"/>
              </w:rPr>
            </w:pPr>
            <w:hyperlink r:id="rId9">
              <w:r>
                <w:rPr>
                  <w:rStyle w:val="InternetLink"/>
                  <w:sz w:val="24"/>
                  <w:szCs w:val="24"/>
                </w:rPr>
                <w:t>http://jozef.diecezja.pl/kosciolek-sw-benedykta/</w:t>
              </w:r>
            </w:hyperlink>
          </w:p>
          <w:p>
            <w:pPr>
              <w:pStyle w:val="Standard"/>
              <w:spacing w:before="0" w:after="0"/>
              <w:rPr>
                <w:sz w:val="24"/>
                <w:szCs w:val="24"/>
                <w:lang w:val="fr-FR"/>
              </w:rPr>
            </w:pPr>
            <w:r>
              <w:rPr>
                <w:sz w:val="24"/>
                <w:szCs w:val="24"/>
                <w:lang w:val="fr-FR"/>
              </w:rPr>
              <w:t>Fort Benedykt:</w:t>
            </w:r>
          </w:p>
          <w:p>
            <w:pPr>
              <w:pStyle w:val="Standard"/>
              <w:spacing w:before="0" w:after="0"/>
              <w:rPr>
                <w:sz w:val="24"/>
                <w:szCs w:val="24"/>
                <w:lang w:val="fr-FR"/>
              </w:rPr>
            </w:pPr>
            <w:hyperlink r:id="rId10">
              <w:r>
                <w:rPr>
                  <w:rStyle w:val="InternetLink"/>
                  <w:sz w:val="24"/>
                  <w:szCs w:val="24"/>
                  <w:lang w:val="fr-FR"/>
                </w:rPr>
                <w:t>http://www.fortyck.pl/fort_31_benedykt.htm</w:t>
              </w:r>
            </w:hyperlink>
          </w:p>
          <w:p>
            <w:pPr>
              <w:pStyle w:val="Standard"/>
              <w:spacing w:before="0" w:after="0"/>
              <w:rPr>
                <w:sz w:val="24"/>
                <w:szCs w:val="24"/>
              </w:rPr>
            </w:pPr>
            <w:r>
              <w:rPr>
                <w:sz w:val="24"/>
                <w:szCs w:val="24"/>
              </w:rPr>
              <w:t>kościół św. Józefa:</w:t>
            </w:r>
          </w:p>
          <w:p>
            <w:pPr>
              <w:pStyle w:val="Standard"/>
              <w:spacing w:before="0" w:after="0"/>
              <w:rPr>
                <w:sz w:val="24"/>
                <w:szCs w:val="24"/>
              </w:rPr>
            </w:pPr>
            <w:hyperlink r:id="rId11">
              <w:r>
                <w:rPr>
                  <w:rStyle w:val="InternetLink"/>
                  <w:sz w:val="24"/>
                  <w:szCs w:val="24"/>
                </w:rPr>
                <w:t>http://jozef.diecezja.pl/kosciol-sw-jozefa/</w:t>
              </w:r>
            </w:hyperlink>
          </w:p>
          <w:p>
            <w:pPr>
              <w:pStyle w:val="Standard"/>
              <w:spacing w:before="0" w:after="0"/>
              <w:rPr>
                <w:sz w:val="24"/>
                <w:szCs w:val="24"/>
              </w:rPr>
            </w:pPr>
            <w:r>
              <w:rPr>
                <w:sz w:val="24"/>
                <w:szCs w:val="24"/>
              </w:rPr>
              <w:t>most im. J. Piłsudskiego:</w:t>
            </w:r>
          </w:p>
          <w:p>
            <w:pPr>
              <w:pStyle w:val="Standard"/>
              <w:spacing w:before="0" w:after="0"/>
              <w:rPr>
                <w:sz w:val="24"/>
                <w:szCs w:val="24"/>
              </w:rPr>
            </w:pPr>
            <w:hyperlink r:id="rId12">
              <w:r>
                <w:rPr>
                  <w:rStyle w:val="InternetLink"/>
                  <w:sz w:val="24"/>
                  <w:szCs w:val="24"/>
                </w:rPr>
                <w:t>https://fotopolska.eu/Krakow/b4076,Most_Jozefa_Pilsudskiego.html</w:t>
              </w:r>
            </w:hyperlink>
          </w:p>
          <w:p>
            <w:pPr>
              <w:pStyle w:val="Standard"/>
              <w:spacing w:before="0" w:after="0"/>
              <w:rPr>
                <w:sz w:val="24"/>
                <w:szCs w:val="24"/>
              </w:rPr>
            </w:pPr>
            <w:r>
              <w:rPr>
                <w:sz w:val="24"/>
                <w:szCs w:val="24"/>
              </w:rPr>
              <w:t>Rynek Podgórski:</w:t>
            </w:r>
          </w:p>
          <w:p>
            <w:pPr>
              <w:pStyle w:val="Standard"/>
              <w:spacing w:before="0" w:after="0"/>
              <w:rPr>
                <w:sz w:val="24"/>
                <w:szCs w:val="24"/>
              </w:rPr>
            </w:pPr>
            <w:hyperlink r:id="rId13">
              <w:r>
                <w:rPr>
                  <w:rStyle w:val="InternetLink"/>
                  <w:sz w:val="24"/>
                  <w:szCs w:val="24"/>
                </w:rPr>
                <w:t>http://krakow-przewodnik.com.pl/uliczkami-i-placami/rynek-podgorski/</w:t>
              </w:r>
            </w:hyperlink>
          </w:p>
          <w:p>
            <w:pPr>
              <w:pStyle w:val="Standard"/>
              <w:spacing w:before="0" w:after="0"/>
              <w:rPr>
                <w:sz w:val="24"/>
                <w:szCs w:val="24"/>
              </w:rPr>
            </w:pPr>
            <w:r>
              <w:rPr>
                <w:sz w:val="24"/>
                <w:szCs w:val="24"/>
              </w:rPr>
              <w:t>Cricoteka:</w:t>
            </w:r>
          </w:p>
          <w:p>
            <w:pPr>
              <w:pStyle w:val="Standard"/>
              <w:spacing w:before="0" w:after="0"/>
              <w:rPr>
                <w:sz w:val="24"/>
                <w:szCs w:val="24"/>
              </w:rPr>
            </w:pPr>
            <w:hyperlink r:id="rId14">
              <w:r>
                <w:rPr>
                  <w:rStyle w:val="InternetLink"/>
                  <w:sz w:val="24"/>
                  <w:szCs w:val="24"/>
                </w:rPr>
                <w:t>https://www.youtube.com/watch?v=4pJR4m4dHHg</w:t>
              </w:r>
            </w:hyperlink>
          </w:p>
          <w:p>
            <w:pPr>
              <w:pStyle w:val="Standard"/>
              <w:spacing w:before="0" w:after="0"/>
              <w:rPr>
                <w:sz w:val="24"/>
                <w:szCs w:val="24"/>
              </w:rPr>
            </w:pPr>
            <w:r>
              <w:rPr>
                <w:sz w:val="24"/>
                <w:szCs w:val="24"/>
              </w:rPr>
              <w:t>skład solny:</w:t>
            </w:r>
          </w:p>
          <w:p>
            <w:pPr>
              <w:pStyle w:val="Standard"/>
              <w:spacing w:before="0" w:after="0"/>
              <w:rPr>
                <w:sz w:val="24"/>
                <w:szCs w:val="24"/>
              </w:rPr>
            </w:pPr>
            <w:hyperlink r:id="rId15">
              <w:r>
                <w:rPr>
                  <w:rStyle w:val="InternetLink"/>
                  <w:sz w:val="24"/>
                  <w:szCs w:val="24"/>
                </w:rPr>
                <w:t>http://www.straznicyczasu.pl/viewtopic.php?t=6722</w:t>
              </w:r>
            </w:hyperlink>
          </w:p>
          <w:p>
            <w:pPr>
              <w:pStyle w:val="Standard"/>
              <w:spacing w:before="0" w:after="0"/>
              <w:rPr>
                <w:sz w:val="24"/>
                <w:szCs w:val="24"/>
              </w:rPr>
            </w:pPr>
            <w:hyperlink r:id="rId16">
              <w:r>
                <w:rPr>
                  <w:rStyle w:val="InternetLink"/>
                  <w:sz w:val="24"/>
                  <w:szCs w:val="24"/>
                </w:rPr>
                <w:t>https://lovekrakow.pl/aktualnosci/odmieniony-sklad-solny-uatrakcyjni-zablocie-pokonkursowe-dyskusje_29809.html</w:t>
              </w:r>
            </w:hyperlink>
          </w:p>
          <w:p>
            <w:pPr>
              <w:pStyle w:val="Standard"/>
              <w:spacing w:before="0" w:after="0"/>
              <w:rPr>
                <w:sz w:val="24"/>
                <w:szCs w:val="24"/>
              </w:rPr>
            </w:pPr>
            <w:r>
              <w:rPr>
                <w:sz w:val="24"/>
                <w:szCs w:val="24"/>
              </w:rPr>
              <w:t>Stary Cmentarz Podgórski:</w:t>
            </w:r>
          </w:p>
          <w:p>
            <w:pPr>
              <w:pStyle w:val="Standard"/>
              <w:spacing w:before="0" w:after="0"/>
              <w:rPr>
                <w:sz w:val="24"/>
                <w:szCs w:val="24"/>
              </w:rPr>
            </w:pPr>
            <w:hyperlink r:id="rId17">
              <w:r>
                <w:rPr>
                  <w:rStyle w:val="InternetLink"/>
                  <w:sz w:val="24"/>
                  <w:szCs w:val="24"/>
                </w:rPr>
                <w:t>https://www.zck-krakow.pl/13/graveyards/6/stary_cmentarz_podgorski</w:t>
              </w:r>
            </w:hyperlink>
          </w:p>
          <w:p>
            <w:pPr>
              <w:pStyle w:val="Standard"/>
              <w:spacing w:before="0" w:after="0"/>
              <w:rPr>
                <w:sz w:val="24"/>
                <w:szCs w:val="24"/>
              </w:rPr>
            </w:pPr>
            <w:hyperlink r:id="rId18">
              <w:r>
                <w:rPr>
                  <w:rStyle w:val="InternetLink"/>
                  <w:sz w:val="24"/>
                  <w:szCs w:val="24"/>
                </w:rPr>
                <w:t>http://stare-podgorze.pl/stary-cmentarz-podgorski/</w:t>
              </w:r>
            </w:hyperlink>
          </w:p>
        </w:tc>
      </w:tr>
      <w:tr>
        <w:trPr>
          <w:trHeight w:val="681" w:hRule="atLeast"/>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Załączniki-jeśli są</w:t>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t>Dominika Stęclik</w:t>
      </w:r>
    </w:p>
    <w:p>
      <w:pPr>
        <w:pStyle w:val="Normal"/>
        <w:rPr/>
      </w:pPr>
      <w:r>
        <w:rPr/>
      </w:r>
    </w:p>
    <w:p>
      <w:pPr>
        <w:pStyle w:val="Normal"/>
        <w:rPr/>
      </w:pPr>
      <w:r>
        <w:rPr>
          <w:b/>
          <w:sz w:val="28"/>
          <w:szCs w:val="28"/>
        </w:rPr>
        <w:t>Podgórze – miasto pod Kopcem Kraka</w:t>
      </w:r>
    </w:p>
    <w:p>
      <w:pPr>
        <w:pStyle w:val="Normal"/>
        <w:rPr>
          <w:b/>
          <w:b/>
          <w:sz w:val="28"/>
          <w:szCs w:val="28"/>
        </w:rPr>
      </w:pPr>
      <w:r>
        <w:rPr>
          <w:b/>
          <w:sz w:val="28"/>
          <w:szCs w:val="28"/>
        </w:rPr>
      </w:r>
    </w:p>
    <w:p>
      <w:pPr>
        <w:pStyle w:val="Normal"/>
        <w:jc w:val="both"/>
        <w:rPr/>
      </w:pPr>
      <w:r>
        <w:rPr/>
        <w:tab/>
        <w:t>Człowiek pojawił się na terenach dzisiejszego Podgórza już w okresie paleolitu, około 10 000 lat wstecz. Później ślady jego bytności można obserwować w neolicie, w epokach brązu i żelaza - w okresach kultury łużyckiej i przeworskiej. Nam oczywiście najbliższe będzie osadnictwo słowiańskie, które rozwijało się od VII wieku i z którym związane jest powstanie Kopca Krakusa. Nie wiemy kiedy dokładnie na ten teren przywędrowało chrześcijaństwo, ale już na przełomie X i XI wieku zbudowano kościółek pod wezwaniem św. Benedykta, przy którym w  wiekach XII i XIII funkcjonowała osada.</w:t>
      </w:r>
    </w:p>
    <w:p>
      <w:pPr>
        <w:pStyle w:val="Normal"/>
        <w:jc w:val="both"/>
        <w:rPr/>
      </w:pPr>
      <w:r>
        <w:rPr/>
        <w:tab/>
        <w:t>Pierwsze wzmianki źródłowe poświadczające istnienie na tym terenie funkcjonujących wsi pochodzą z XIV wieku. Już w 1334 roku istniała wieś Zabłocie, którą 23 lata później Kazimierz Wielki lokował na prawie magdeburskim i sprzedał jej połowę (za 120 grzywien) miastu Kazimierz, jako zaplecze leśne. W 1370 roku król nadał Kazimierzowi tereny dzisiejszych Bagrów, stanowiące drugą połowę wsi, gdzie w XIV wieku znajdowały się składy solne pośredniczące w handlu solą z żup wielickich i bocheńskich a także cegielnia kazimierska. W tym samym roku na prawie magdeburskim lokowano także wieś Czyżowa (miano zaczerpnięto od nazwy rzeczki tamtędy przepływającej), która później występuje w źródłach jako Janowa Wola – określenie wzięło się zapewne od imienia pierwszego sołtysa. Obydwie wioski stanowiły zaplecze rolnicze dla Kazimierza, lecz spełniały też ważną rolę w systemie prawnym Kazimierza, gdyż to na ich terenie umiejscowione były kazimierskie szubienice. Przez wsie przebiegały dwie bardzo ważne drogi. Jedna wiodła ku Wieliczce i Bochni, druga w kierunku Kalwarii. W miejscu koncentracji dróg zaczęło rozwijać się kazimierskie przedmieście. Zlokalizowano tu szpitalny kościół pod wezwaniem św. Leonarda, staw królewski, cegielnie i kamieniołomy, które odegrały bardzo ważną rolę w licznych przebudowach i rozbudowach miast (szczególnie w renesansowej) – zarówno Kazimierza jak i Krakowa. Wsie ucierpiały w trakcie potopu szwedzkiego. Zabłocie zostało kompletnie zniszczone. Dzieło upadku dokończyła wojna północna na początku XVIII wieku i okupacja szwedzka z lat 1702 – 1709.</w:t>
      </w:r>
    </w:p>
    <w:p>
      <w:pPr>
        <w:pStyle w:val="Normal"/>
        <w:jc w:val="both"/>
        <w:rPr/>
      </w:pPr>
      <w:r>
        <w:rPr/>
        <w:tab/>
        <w:t>Traktat zatwierdzający pierwszy rozbiór Polski z 1772 roku ustanowił granicę pomiędzy Rzeczypospolitą , a Austrią na rzece Wiśle. Austriacy zinterpretowali go na własna korzyść i za główne koryto Wisły uznali odnogę płynącą pomiędzy Stradomiem, a Kazimierzem. Według takiej wykładni Kazimierz należał do Austrii i to właśnie na jego terytorium postanowiono zorganizować potrzebne urzędy graniczne. Strona polska wniosła międzynarodowy protest, który w 1776 roku został rozpatrzony na korzyść Polski. Austriacy musieli się z Kazimierza wycofać.  Zaczęto szukać terenu, na którym można by powołać do życia miasto, które reprezentowałoby interesy Austrii. Początkowo wybór padł na Ludwinów, gdyż funkcjonowała tam XVII-wieczna kaplica pod wezwaniem św. Bartłomieja oraz murowany dwór. Erygowano nawet parafię ludwinowską, a siedzibą komisarza cyrkułu stał się dwór ludwinowski. W 1779 roku cesarski inżynier Karol de Hoefern opracował plan przyszłego miasta, które miało powstać w miejscu Ludwinowa i dawnych przedmieść kazimierskich. Plan ten nigdy nie doczekał się realizacji.</w:t>
      </w:r>
    </w:p>
    <w:p>
      <w:pPr>
        <w:pStyle w:val="Normal"/>
        <w:jc w:val="both"/>
        <w:rPr/>
      </w:pPr>
      <w:r>
        <w:rPr/>
        <w:tab/>
        <w:t>W mieście muszą mieszkać ludzie, a ponieważ teren był poważnie wyludniony w 1781 roku wydano cesarski patent kolonizacyjny gwarantujący osadnikom między innymi swobodę praktyk religijnych, korzystne warunki nabywania gruntów, czy osiedlania się dla przybyszów – szczególnie dla kupców i przedsiębiorców. W roku 1783 przystąpiono do wytyczania miasta pod wzgórzem Krzemionek. Nazwa Podgórze miała charakter topograficzny – osady pod górą. Przeniesiono posterunek z Ludwinowa, powstała komora celna. 26 lutego 1784 roku cesarz Józef II nadał osadzie Podgórze rangę wolnego miasta królewskiego.  Rok później przywileje już nadane rozszerzono o daleko idące swobody: osobistą – zwolnienie ze służby wojskowej, jak również prowadzenia działalności gospodarczej – bezpłatny przydział gruntów, zwolnienie z płacenia podatków, pomoc finansową. W ciągu pierwszego pięciolecia istnienia miasta przeprowadzono jego regulację urbanistyczną obejmującą wytyczenie rynku, ukształtowanie centrum i przeprowadzenie traktów tranzytowych.  Pierwsze budynki murowane wznoszone były według projektów austriackich architektów w stylu barokowo-klasycystycznym, a na ratusz adaptowano istniejący już wcześniej przy rynku Dworek pod Białym Orłem, większość instytucji publicznych zlokalizowano w Oekonomie Geabaude – nieistniejącym już budynku przy placu Niepodległości.  III rozbiór Polski w roku 1795 i przyłączenie do Austrii części Małopolski osłabił czynniki decydujące o uprzywilejowanej pozycji Podgórza, które przestało być miastem granicznym. W 1809 roku na mocy pokoju w Schӧnbrunn Podgórze włączone zostało w obręb Księstwa Warszawskiego, tracąc status wolnego miasta i stając się IV dzielnicą katastralną Krakowa.  Po kongresie wiedeńskim w 1815 roku , kiedy do życia powołana została Rzeczpospolita Krakowska, Podgórze na powrót zostało włączone do Austrii jako samodzielne miasto. Utrzymało ten charakter w 1846 roku kiedy Kraków, po upadku Powstania Krakowskiego, przyłączony został do Austrii. Włączone jednak zostało w obręb tworzonej wówczas „Twierdzy Kraków” i otoczone wałem sięgającym do północnego stoku Krzemionek. Podgórze od początku swego istnienia zarządzane było przez Austriaków, a językiem urzędowym był niemiecki (z wyjątkiem okresu przynależności do Księstwa Warszawskiego). Dopiero w okresie autonomii galicyjskiej (od 1866 r.) wybrano polską radę miejską i prezydenta miasta, a do urzędów wprowadzono polszczyznę. W drugiej połowie XIX wieku miasto wyraźnie się uprzemysłowiło. Powstały zakłady ceramiczne, budowlane. Jednak część przemysłowa wyraźnie oddzielona była od mieszkalnej. Na przełomie XIX i XX wieku poczyniono wiele kroków w kierunku unowocześnienia miasta: przeprowadzono linię kolejową, uruchomiono elektrownię miejską i nowoczesną rzeźnię, rozbudowywano sieć kanalizacyjną, po otwarciu tak zwanego trzeciego mostu na Wiśle przedłużono linię tramwajową jadącą z Krakowa. Na początku XX wieku podjęto ideę krakowskiego prezydenta Juliusza Leo – Wielkiego Krakowa.  Prezydent Leo nazwał Podgórze „perłą w pierścieniu gmin Kraków okalających”. Ponieważ w pierwszym dziesięcioleciu ubiegłego stulecia w obręb Krakowa włączono już wszystkie gminy bezpośrednio przylegające do Krakowa, z wyjątkiem Podgórza, miasto nie miało możliwości dalszego rozwoju terytorialnego i zaczęło się dusić. W 1913 roku po długich pertraktacjach  doszło do porozumienia między władzami Podgórza i Krakowa, w rezultacie którego doszło do podpisania ustawy o połączeniu z Krakowem.  4 lipca 1915 roku formalnie miasta połączyły się, a Podgórze stało się XXII dzielnicą katastralną Krakowa. Podgórze odegrało niebagatelną rolę w odzyskaniu przez Polskę niepodległości.  31 października 1918 roku żołnierze polscy pod dowództwem porucznika Antoniego Stawarza rozbroili austriackie dowództwo koszarów podgórskich i ruszyli, a by przejąć posterunek zlokalizowany przy Wieży Ratuszowej w Krakowie, zapoczątkowało to akcję wyzwalania miasta spod austriackiego panowania.  Inną, bardzo bolesną, kartę historii napisał okres II Wojny Światowej. W latach 1941 – 1943 na terenie Podgórza hitlerowcy zlokalizowali getto krakowskie, które położyło kres wielowiekowemu współistnieniu społeczności polskiej i żydowskiej w Krakowie. Po wojnie cały prawobrzeżny Kraków nazwano Podgórzem, które stało się największą dzielnicą miasta.  Poza historycznym centrum zbudowano liczne osiedla – blokowiska, które stały się sypialniami stale rozrastającego się organizmu miejskiego. Obecnie Podgórze stanowi Dzielnicę XIII Krakowa wraz z Przewozem i Rybitwami dawniej związanymi z opactwem cystersów w Mogile.</w:t>
      </w:r>
    </w:p>
    <w:p>
      <w:pPr>
        <w:pStyle w:val="Normal"/>
        <w:jc w:val="both"/>
        <w:rPr/>
      </w:pPr>
      <w:r>
        <w:rPr/>
      </w:r>
    </w:p>
    <w:p>
      <w:pPr>
        <w:pStyle w:val="Normal"/>
        <w:numPr>
          <w:ilvl w:val="0"/>
          <w:numId w:val="1"/>
        </w:numPr>
        <w:jc w:val="both"/>
        <w:rPr>
          <w:b/>
          <w:b/>
        </w:rPr>
      </w:pPr>
      <w:r>
        <w:rPr>
          <w:b/>
        </w:rPr>
        <w:t>Rynek Podgórski</w:t>
      </w:r>
    </w:p>
    <w:p>
      <w:pPr>
        <w:pStyle w:val="Normal"/>
        <w:jc w:val="both"/>
        <w:rPr>
          <w:b/>
          <w:b/>
        </w:rPr>
      </w:pPr>
      <w:r>
        <w:rPr>
          <w:b/>
        </w:rPr>
      </w:r>
    </w:p>
    <w:p>
      <w:pPr>
        <w:pStyle w:val="Normal"/>
        <w:ind w:firstLine="360"/>
        <w:jc w:val="both"/>
        <w:rPr/>
      </w:pPr>
      <w:r>
        <w:rPr/>
        <w:t xml:space="preserve">Rynek Podgórski jest głównym placem Podgórza. Powstał pod koniec XVIII wieku, u stóp Wzgórza Lasoty, w miejscu dawnego centrum przedmiejskiego. Stykały się tam ze sobą dwa główne trakty biegnące ku Kalwarii i Wieliczce oraz dodatkowy odbiegający od placu pod skosem. Początkowo Rynek miał kształt zbliżony do prostokąta, w 1844 roku wschodnią pierzeję przesunięto w związku z budową nowego ratusza, a Rynek uzyskał formę bliską trójkątowi. Od początku swego istnienia spełniał funkcje handlowe, a dni targowe wyznaczono na wtorek i piątek. Taką rolę rynek pełnił aż do 1917 roku kiedy urządzono na nim pętlę tramwajową. Mimo, iż już przed wybuchem II Wojny Światowej została ona zlikwidowana to handel, w swej tradycyjnej odsłonie, na rynek nigdy już nie powrócił. W okresie istnienia wolnego, królewskiego miasta plac nosił miano Rynku Głównego i dopiero po połączeniu Podgórza z Krakowem w 1915 roku zyskał obecną nazwę. </w:t>
      </w:r>
    </w:p>
    <w:p>
      <w:pPr>
        <w:pStyle w:val="Normal"/>
        <w:jc w:val="both"/>
        <w:rPr/>
      </w:pPr>
      <w:r>
        <w:rPr/>
      </w:r>
    </w:p>
    <w:p>
      <w:pPr>
        <w:pStyle w:val="Normal"/>
        <w:numPr>
          <w:ilvl w:val="0"/>
          <w:numId w:val="1"/>
        </w:numPr>
        <w:jc w:val="both"/>
        <w:rPr>
          <w:b/>
          <w:b/>
        </w:rPr>
      </w:pPr>
      <w:r>
        <w:rPr>
          <w:b/>
        </w:rPr>
        <w:t>Kościół świętego Józefa</w:t>
      </w:r>
    </w:p>
    <w:p>
      <w:pPr>
        <w:pStyle w:val="Normal"/>
        <w:jc w:val="both"/>
        <w:rPr>
          <w:b/>
          <w:b/>
        </w:rPr>
      </w:pPr>
      <w:r>
        <w:rPr>
          <w:b/>
        </w:rPr>
      </w:r>
    </w:p>
    <w:p>
      <w:pPr>
        <w:pStyle w:val="Normal"/>
        <w:ind w:firstLine="360"/>
        <w:jc w:val="both"/>
        <w:rPr>
          <w:shd w:fill="FFFFFF" w:val="clear"/>
        </w:rPr>
      </w:pPr>
      <w:r>
        <w:rPr/>
        <w:t xml:space="preserve">W akcie lokacyjnym cesarz Józef II obiecał powołanie miejskiej parafii. Podgórzanie musieli na nią jednak poczekać, gdyż została erygowana dopiero w 1817 roku. Niestety wydarzenie to nie zaowocowało budową kościoła. Wierni modlili się w niewielkiej kaplicy urządzonej w budynku rządowym (Oekonomie Gebaude), w pomieszczeniu dawnego składu mundurów. W końcu w roku 1832 powstał długo wyczekiwany kościół pod wezwaniem świętego Józefa. Zaprojektował go powiatowy architekt bocheński </w:t>
      </w:r>
      <w:r>
        <w:rPr>
          <w:shd w:fill="FFFFFF" w:val="clear"/>
        </w:rPr>
        <w:t xml:space="preserve">Franciszek Brotschneider. Kościół konsekrowany został w 1833 roku przez biskupa tarnowskiego. Miał on klasycyzującą formę, która z wyglądu przypominała prostą skrzynię z niską wieżą od frontu. W kościele umieszczono drewniany ołtarz główny i kamienne boczne zakupione przy wyburzaniu krakowskiego kościoła Wszystkich Świętych. Niestety konstrukcja kościoła okazała się być wadliwa. Ściany zarysowały się, a całość bryły zaczęła osiadać. Groziło to katastrofą budowlaną, wydany więc został nakaz zamknięcia świątyni (w 1893 r.). Zdecydowano się na wzniesienie nowego kościoła według projektu Jana Sas-Zubrzyckiego realizującego zamysł idei „gotyku nadwiślańskiego”. Stary kościół w 1905 roku został rozebrany, za wyjątkiem dzwonnicy z 1879 roku. W 1909 roku poświęcono nowy kościół, który stał się dominantą kompozycyjną nie tylko Rynku Podgórskiego, ale całego Podgórza. </w:t>
      </w:r>
    </w:p>
    <w:p>
      <w:pPr>
        <w:pStyle w:val="Normal"/>
        <w:ind w:firstLine="360"/>
        <w:jc w:val="both"/>
        <w:rPr>
          <w:shd w:fill="FFFFFF" w:val="clear"/>
        </w:rPr>
      </w:pPr>
      <w:r>
        <w:rPr>
          <w:shd w:fill="FFFFFF" w:val="clear"/>
        </w:rPr>
        <w:tab/>
        <w:t>Kościół św. Józefa stanowi jeden z najpiękniejszych przykładów neogotyku w Polsce. Ponieważ realizuje pomysł architekta, który sam nazwał go „gotykiem nadwiślańskim”, oczywiste są inspiracje sztuką lokalną okresu późnego średniowiecza.  W bryle kościoła możemy odnaleźć elementy znajdujące się w katedrze na Wawelu, w krzyżackim zamku malborskim, w Collegium Maius Uniwersytetu Jagiellońskiego, a zwieńczeniem całości pozostaje wieża wzorowana na hejnalicy krakowskiego Kościoła Mariackiego. We wnętrzu podziwiać możemy rzeźbę przedstawiającą nadnaturalnej wielkości ukrzyżowanego Jezusa dłuta Zygmunta Langmana. Wyposażenie kościoła zaprojektowali Wit Wisz i Marian Krzyk, a polichromię Jan Bukowski.</w:t>
      </w:r>
    </w:p>
    <w:p>
      <w:pPr>
        <w:pStyle w:val="Normal"/>
        <w:jc w:val="both"/>
        <w:rPr>
          <w:shd w:fill="FFFFFF" w:val="clear"/>
        </w:rPr>
      </w:pPr>
      <w:r>
        <w:rPr>
          <w:shd w:fill="FFFFFF" w:val="clear"/>
        </w:rPr>
      </w:r>
    </w:p>
    <w:p>
      <w:pPr>
        <w:pStyle w:val="Normal"/>
        <w:numPr>
          <w:ilvl w:val="0"/>
          <w:numId w:val="1"/>
        </w:numPr>
        <w:jc w:val="both"/>
        <w:rPr>
          <w:b/>
          <w:b/>
        </w:rPr>
      </w:pPr>
      <w:r>
        <w:rPr>
          <w:b/>
          <w:shd w:fill="FFFFFF" w:val="clear"/>
        </w:rPr>
        <w:t>Plac Lasoty</w:t>
      </w:r>
    </w:p>
    <w:p>
      <w:pPr>
        <w:pStyle w:val="Normal"/>
        <w:jc w:val="both"/>
        <w:rPr>
          <w:b/>
          <w:b/>
        </w:rPr>
      </w:pPr>
      <w:r>
        <w:rPr>
          <w:b/>
        </w:rPr>
      </w:r>
    </w:p>
    <w:p>
      <w:pPr>
        <w:pStyle w:val="Normal"/>
        <w:ind w:firstLine="360"/>
        <w:jc w:val="both"/>
        <w:rPr>
          <w:i/>
          <w:i/>
        </w:rPr>
      </w:pPr>
      <w:r>
        <w:rPr/>
        <w:t xml:space="preserve">Nazwa placu pochodzi od części wzgórz Krzemionek zwanej Lasotynem, Wzgórzem Lasoty, Wzgórzem Lassoty lub Górą św. Benedykta. Wśród Słowian popularne było imię Lasota i zapewne wzgórze to do jakiegoś Lasoty należało. W średniowieczu wzgórze znajdowało się w posiadaniu rodu Awdańców, z którego wywodził się komes Lassota – </w:t>
      </w:r>
      <w:r>
        <w:rPr>
          <w:i/>
        </w:rPr>
        <w:t>Lassote castellanus Cracovie.</w:t>
      </w:r>
    </w:p>
    <w:p>
      <w:pPr>
        <w:pStyle w:val="Normal"/>
        <w:ind w:firstLine="360"/>
        <w:jc w:val="both"/>
        <w:rPr>
          <w:shd w:fill="FFFFFF" w:val="clear"/>
        </w:rPr>
      </w:pPr>
      <w:r>
        <w:rPr/>
        <w:t xml:space="preserve">Dzisiaj to niewielki, trójkątny plac, którego zabudowa stanowi pozostałość po częściowej realizacji koncepcji miasta-ogrodu. Idea ta wywodziła się z Anglii i łączyła w sobie zalety miasta i wsi pomijając ich wady. Miasto ogród miało być budowane blisko centrum, ale jednak w pewnym oddaleniu, by mieszkańcy nie mieli problemów komunikacyjnych i mogli bez przeszkód korzystać z miejskiej infrastruktury jednocześnie nie odczuwając uciążliwości miasta. Miało posiadać bardzo dużo terenów zielonych i być zbudowane koncentrycznie tak, aby wszystko znajdowało się w pobliżu. Do naszych czasów przetrwało kilka willi, które wpisują się w ten schemat. Przy ul. Parkowej 9 (róg placu Lasoty) pod koniec XIX wieku wzniesiono willę „Mira” według projektu Józefa Kryłowskiego – uznanego, krakowskiego architekta odpowiedzialnego, między innymi, za wzniesienie mostu kolejowego ponad starym korytem Wisły (wiaduktu ponad ulicą Grzegórzecką). Willa stanowi przykład architektury okresu historyzmu i ukształtowana została tak, aby przypominać twierdzę obronną. Obok  Władysław Ekielski zbudował willę „Julia” dla Wojciecha Bednarskiego inicjatora powstania parku miejskiego. Kolejna realizacja to dom przy pl. Lasoty 3 gdzie w 1818 roku mieszkał porucznik Antoni Stawarz, który walnie przyczynił się do oswobodzenia Krakowa z rąk austriackich. Wszystkie te wille położone są w ogrodach. </w:t>
      </w:r>
      <w:r>
        <w:rPr>
          <w:shd w:fill="FFFFFF" w:val="clear"/>
        </w:rPr>
        <w:t>Otoczenie zieleni, bliskość do rynku Podgórskiego i widok na panoramę Krakowa sprawiał, że plac był dawniej dość ekskluzywnym miejscem.</w:t>
      </w:r>
    </w:p>
    <w:p>
      <w:pPr>
        <w:pStyle w:val="Normal"/>
        <w:ind w:firstLine="360"/>
        <w:jc w:val="both"/>
        <w:rPr>
          <w:shd w:fill="FFFFFF" w:val="clear"/>
        </w:rPr>
      </w:pPr>
      <w:r>
        <w:rPr>
          <w:shd w:fill="FFFFFF" w:val="clear"/>
        </w:rPr>
        <w:tab/>
        <w:t xml:space="preserve"> Z miejscem tym wiąże się jeszcze jedna, dosyć ponura tradycja. Otóż do wieku XVIII stały tutaj miejskie szubienice Kazimierza, na których wykonywane były zasądzone wyroki śmierci. Czasem takie wyroki wykonywane były w odmienny sposób i tak 18 lipca 1651 roku wbito tu na pal Aleksandra Kostkę Napierskiego – awanturnika i przywódcę powstania chłopskiego. Dlatego też miejsce to dawniej nazywane było „Na zbóju”.</w:t>
      </w:r>
    </w:p>
    <w:p>
      <w:pPr>
        <w:pStyle w:val="Normal"/>
        <w:jc w:val="both"/>
        <w:rPr>
          <w:shd w:fill="FFFFFF" w:val="clear"/>
        </w:rPr>
      </w:pPr>
      <w:r>
        <w:rPr>
          <w:shd w:fill="FFFFFF" w:val="clear"/>
        </w:rPr>
      </w:r>
    </w:p>
    <w:p>
      <w:pPr>
        <w:pStyle w:val="Normal"/>
        <w:numPr>
          <w:ilvl w:val="0"/>
          <w:numId w:val="1"/>
        </w:numPr>
        <w:jc w:val="both"/>
        <w:rPr>
          <w:b/>
          <w:b/>
        </w:rPr>
      </w:pPr>
      <w:r>
        <w:rPr>
          <w:b/>
          <w:shd w:fill="FFFFFF" w:val="clear"/>
        </w:rPr>
        <w:t>Park Bednarskiego</w:t>
      </w:r>
    </w:p>
    <w:p>
      <w:pPr>
        <w:pStyle w:val="Normal"/>
        <w:jc w:val="both"/>
        <w:rPr>
          <w:b/>
          <w:b/>
          <w:shd w:fill="FFFFFF" w:val="clear"/>
        </w:rPr>
      </w:pPr>
      <w:r>
        <w:rPr>
          <w:b/>
          <w:shd w:fill="FFFFFF" w:val="clear"/>
        </w:rPr>
      </w:r>
    </w:p>
    <w:p>
      <w:pPr>
        <w:pStyle w:val="Normal"/>
        <w:ind w:firstLine="360"/>
        <w:jc w:val="both"/>
        <w:rPr/>
      </w:pPr>
      <w:r>
        <w:rPr/>
        <w:t>Park powstał, z inicjatywy radnego miejskiego Wojciecha Bednarskiego, w przekopie działającego od czasów średniowiecza kamieniołomu. W malowniczym zagłębieniu dawnego wyrobiska wapieni nazywanym Szkołą Twardowskiego, który według legendy prowadził tutaj swoją czarnoksięską szkołę alchemiczną, zlokalizowano park będący najstarszym w Polsce przykładem rekultywacji terenów poprzemysłowych. Oficjalne otwarcie miało miejsce 19 lipca 1896 roku. Wzorując się przykładem krakowskiego doktora Henryka Jordana w krótkim czasie zaczęto organizować dla dzieci gry i zabawy na powietrzu, a członkowie podgórskiego „Sokoła” urządzali tutaj swoje ćwiczenia. Początkowo park działał w północno-zachodniej części wyrobiska, gdyż w pozostałej części w dalszym ciągu funkcjonował kamieniołom. Wydobycia zaprzestano dopiero na początku lat 20-tych XX wieku. Park został wówczas powiększony i dzisiaj obejmuje teren ponad 13-tu hektarów. Około 1910 roku zaczęto nasadzenia drzew na sąsiadującej z parkiem połaci ziemi należącej do miasta, i która wkrótce została włączona w obręb parku, a nazwana Zalesieniem. Do roku 1918 postawiono w parku trzy pomniki: Jana III Sobieskiego, Tadeusza Kościuszki i Adama Mickiewicza. Pomniki te zostały zburzone w czasie II Wojny Światowej. W latach 50-tych urządzono na dnie dawnego kamieniołomu lodowisko cieszące się wyjątkowo dużą popularnością. W latach 60-tych powstały szerokie, reprezentacyjne schody od strony ulicy Zamojskiego prowadzące do parku.</w:t>
      </w:r>
    </w:p>
    <w:p>
      <w:pPr>
        <w:pStyle w:val="Normal"/>
        <w:ind w:firstLine="360"/>
        <w:jc w:val="both"/>
        <w:rPr/>
      </w:pPr>
      <w:r>
        <w:rPr/>
        <w:t xml:space="preserve">Kim był Wojciech Bednarski? Pochodził z chłopskiej rodziny, a do Podgórza przybył wkrótce po zdobyciu wykształcenia nauczycielskiego w 1865 roku. Dał się poznać nie tylko jako znakomity pedagog, lecz również jako wspaniały organizator. Dlatego też już cztery lata później powierzono mu misję prowadzenia, pierwszej w mieście,  męskiej Szkoły Ludowej. Funkcję jej kierownika pełnił do 1894 roku.  Dziesięć lat wcześniej został wybrany do Rady Miejskiej i zorganizował </w:t>
      </w:r>
      <w:r>
        <w:rPr>
          <w:rFonts w:cs="Arial"/>
          <w:shd w:fill="FFFFFF" w:val="clear"/>
        </w:rPr>
        <w:t>Towarzystwo Wzajemnej Pomocy </w:t>
      </w:r>
      <w:r>
        <w:rPr>
          <w:rFonts w:cs="Arial"/>
          <w:i/>
          <w:iCs/>
          <w:shd w:fill="FFFFFF" w:val="clear"/>
        </w:rPr>
        <w:t xml:space="preserve">Rodzina. </w:t>
      </w:r>
      <w:r>
        <w:rPr>
          <w:rFonts w:cs="Arial"/>
          <w:shd w:fill="FFFFFF" w:val="clear"/>
        </w:rPr>
        <w:t>W 1893 zainicjował powstanie Towarzystwa Upiększania Miasta Podgórza, a w dwa lata później powołał do życia Stowarzyszenie Pożyczkowo-Oszczędnościowe </w:t>
      </w:r>
      <w:r>
        <w:rPr>
          <w:rFonts w:cs="Arial"/>
          <w:i/>
          <w:iCs/>
          <w:shd w:fill="FFFFFF" w:val="clear"/>
        </w:rPr>
        <w:t>Wzajemna Pomoc</w:t>
      </w:r>
      <w:r>
        <w:rPr>
          <w:rFonts w:cs="Arial"/>
          <w:shd w:fill="FFFFFF" w:val="clear"/>
        </w:rPr>
        <w:t>. W uznaniu zasług otrzymał w 1897 roku tytuł Honorowego Obywatela Podgórza. Oczywiście najbardziej znany jest jako twórca Parku Bednarskiego. Park otrzymał jego imię w dziesięć lat po otwarciu. Wojciech Bednarski  był gorącym przeciwnikiem połączenia Podgórza z Krakowem. Jego lokalny patriotyzm objawił się w ten sposób, że gdy została podjęta ta ważka decyzja przestał odwiedzać Kraków. Dochodził do połowy mostu na Wiśle i zawracał. Zmarł rok przed faktycznym połączeniem w 1914 roku i pochowany został na Starym Cmentarzu Podgórskim. W 1937 roku w parku odsłonięto popiersie Wojciecha Bednarskiego projektu Stanisława Popławskiego.</w:t>
      </w:r>
    </w:p>
    <w:p>
      <w:pPr>
        <w:pStyle w:val="Normal"/>
        <w:ind w:firstLine="360"/>
        <w:jc w:val="both"/>
        <w:rPr>
          <w:rFonts w:cs="Arial"/>
          <w:shd w:fill="FFFFFF" w:val="clear"/>
        </w:rPr>
      </w:pPr>
      <w:r>
        <w:rPr>
          <w:rFonts w:cs="Arial"/>
          <w:shd w:fill="FFFFFF" w:val="clear"/>
        </w:rPr>
      </w:r>
    </w:p>
    <w:p>
      <w:pPr>
        <w:pStyle w:val="Normal"/>
        <w:numPr>
          <w:ilvl w:val="0"/>
          <w:numId w:val="1"/>
        </w:numPr>
        <w:jc w:val="both"/>
        <w:rPr>
          <w:b/>
          <w:b/>
        </w:rPr>
      </w:pPr>
      <w:r>
        <w:rPr>
          <w:rFonts w:cs="Arial"/>
          <w:b/>
          <w:shd w:fill="FFFFFF" w:val="clear"/>
        </w:rPr>
        <w:t>Plac Niepodległości</w:t>
      </w:r>
    </w:p>
    <w:p>
      <w:pPr>
        <w:pStyle w:val="Normal"/>
        <w:jc w:val="both"/>
        <w:rPr>
          <w:b/>
          <w:b/>
        </w:rPr>
      </w:pPr>
      <w:r>
        <w:rPr>
          <w:b/>
        </w:rPr>
      </w:r>
    </w:p>
    <w:p>
      <w:pPr>
        <w:pStyle w:val="Normal"/>
        <w:ind w:firstLine="360"/>
        <w:jc w:val="both"/>
        <w:rPr/>
      </w:pPr>
      <w:r>
        <w:rPr/>
        <w:t xml:space="preserve">W miejscu dzisiejszego placu z końcem XVIII wieku wzniesiono gmach Oekonomie Gebaude, który pełnił różnorakie, ważne dla miasta Podgórza funkcje. Był siedzibą wielu instytucji, w pewnym czasie nawet kościoła. W połowie XIX wieku został przystosowany do roli koszar wojskowych. </w:t>
      </w:r>
    </w:p>
    <w:p>
      <w:pPr>
        <w:pStyle w:val="Normal"/>
        <w:ind w:firstLine="360"/>
        <w:jc w:val="both"/>
        <w:rPr/>
      </w:pPr>
      <w:r>
        <w:rPr/>
        <w:t>To właśnie w tych koszarach porucznik Antoni Stawarz przeprowadził błyskotliwą akcję, która pozwoliła zakrzyknąć na krakowskim rynku „Polska powstała!”. Jesienią 1918 roku było oczywiste, że Austro-Węgry przegrają wojnę. Świadomość ta wzmocniła ruchy patriotyczne ludów, którymi monarchia zarządzała. 28 października 1918 roku powstała w Krakowie Polska Komisja Likwidacyjna i podjęła uchwałę, którą zinterpretować można jako deklarację niepodległości. Jednak gdyby nie odwaga porucznika Stawarza prawdopodobnie o tę niezawisłość przyszłoby walczyć z garnizonem wojskowym Twierdzy Kraków. Wszystko zaczęło się 30 października, a Stawarzowi pomagali podporucznicy Franciszek Pustelnik, Ignacy Śniegowski oraz porucznik Jan Banach. Sprzyjała im jesienna plucha. Odznaczeni biało-czerwonymi kokardami w miejsce austriackich bączków opanowali dworzec kolejowy w Płaszowie gdzie wartę pełnił Pustelnik, a następnie zajęli austriacki posterunek w Prokocimiu. Świtem następnego dnia porucznik Stawarz ruszył do koszar przy ulicy Kalwaryjskiej gdzie udało mu się zbudzić niepostrzeżenie następnych spiskowców i zebrać z terenu koszar ostrą amunicję, z która grupa ta ukryła się na dziedzińcu. Gdy pozostali żołnierze  wstali i zaczęli zgłaszać się do kuchni po śniadanie Stawarz jako oficer inspekcyjny ogłosił alarm bataliony bez broni celem wydania odpowiednich rozkazów. Po chwili jeszcze zaspani żołnierze zgromadzili się w wyznaczonych punktach placu alarmowego gdzie wezwani przeciągłym gwizdem Stawarza otoczyli ich spiskowcy dowodzeni przez Śnigowskiego. Zastraszeni bagnetami żołnierze austriaccy zbili się w gromadę. Nad brama koszer w miejsce dwugłowego orła zawieszono polska flagę. Podobną akcję w koszarach przy ulicy Wielickiej przeprowadził podporucznik Pustelnik. Obydwie placówki odbito bez jednego wystrzału</w:t>
      </w:r>
      <w:r>
        <w:rPr>
          <w:rFonts w:cs="Calibri"/>
        </w:rPr>
        <w:t>. Obie grupy ruszyły następnie w kierunku Rynku Podgórskiego, rozbrajając po drodze napotkanych Austriaków. Z Podgórza tłum w dwóch grupach ruszył w kierunku Rynku Głównego. Podczas przemarszu rozbrajano kolejne posterunki austriackie oraz niszczono godła monarchii Austro-</w:t>
      </w:r>
      <w:r>
        <w:rPr/>
        <w:t>Węgierskiej i zawieszano polskie flagi. Opanowując kolejne posterunki uwalniano przetrzymywanych tam polskich patriotów. Niepodległościowy korowód pęczniał, spontanicznie dołączali do niego studenci i młodzież oraz tłumy Krakowian. Do rangi symbolu urosło rozbrojenie żołnierzy pełniących wartę odwachu przy Wieży Ratuszowej. Ostatnim</w:t>
      </w:r>
      <w:r>
        <w:rPr>
          <w:rFonts w:cs="Calibri"/>
        </w:rPr>
        <w:t xml:space="preserve"> aktem było ustąpienie pod wpływem faktów dokonanych i swojej bezsilności generała Siegmunda von Benigni - dowódcy Komendy </w:t>
      </w:r>
      <w:r>
        <w:rPr/>
        <w:t>Wojskowej w Krakowie. Bez jednego wystrzału i bez żadnych ofiar Polacy opanowali Kraków mimo stacjonowania w nim 12 tys. austriackich żołnierzy. W dniu 1 listopada porucznik Stawarz został awansowany na stopień kapitana.</w:t>
      </w:r>
    </w:p>
    <w:p>
      <w:pPr>
        <w:pStyle w:val="Normal"/>
        <w:jc w:val="both"/>
        <w:rPr>
          <w:rFonts w:cs="Calibri"/>
          <w:shd w:fill="FFFFFF" w:val="clear"/>
        </w:rPr>
      </w:pPr>
      <w:r>
        <w:rPr/>
        <w:tab/>
        <w:t xml:space="preserve">Budynek koszer niestety nie </w:t>
      </w:r>
      <w:r>
        <w:rPr>
          <w:rFonts w:cs="Calibri"/>
        </w:rPr>
        <w:t xml:space="preserve">zachował się. </w:t>
      </w:r>
      <w:r>
        <w:rPr>
          <w:rFonts w:cs="Calibri"/>
          <w:shd w:fill="FFFFFF" w:val="clear"/>
        </w:rPr>
        <w:t>W wyniku działań wojennych w roku 1945 gmach spłonął, a następnie został rozebrany. Jego wygląd odtwarzają fragmenty murów. Na skwerze znajduje się obelisk odsłonięty w roku 1988, upamiętniający rocznicę odzyskania niepodległości. W miejscu zachodniej części wyburzonych koszar w latach pięćdziesiątych wzniesiono według projektu Eryka Maja, Bolesława Klimka i Antoniego Kowala zabudowania istniejącego od 1919 roku Klubu Sportowego „Korona”. Na owe czasy był to jeden z najnowocześniejszych obiektów sportowych w Polsce. Wychowanką „Korony” była między innymi Helena Rakoczy – mistrzyni świata w gimnastyce sportowej z Bazylei w 1950 roku.</w:t>
      </w:r>
    </w:p>
    <w:p>
      <w:pPr>
        <w:pStyle w:val="Normal"/>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Ulica Sololska</w:t>
      </w:r>
    </w:p>
    <w:p>
      <w:pPr>
        <w:pStyle w:val="Normal"/>
        <w:jc w:val="both"/>
        <w:rPr>
          <w:rFonts w:cs="Calibri"/>
          <w:b/>
          <w:b/>
          <w:bCs/>
          <w:shd w:fill="FFFFFF" w:val="clear"/>
        </w:rPr>
      </w:pPr>
      <w:r>
        <w:rPr>
          <w:rFonts w:cs="Calibri"/>
          <w:b/>
          <w:bCs/>
          <w:shd w:fill="FFFFFF" w:val="clear"/>
        </w:rPr>
      </w:r>
    </w:p>
    <w:p>
      <w:pPr>
        <w:pStyle w:val="Normal"/>
        <w:ind w:firstLine="360"/>
        <w:jc w:val="both"/>
        <w:rPr>
          <w:rFonts w:cs="Calibri"/>
          <w:shd w:fill="FFFFFF" w:val="clear"/>
        </w:rPr>
      </w:pPr>
      <w:r>
        <w:rPr>
          <w:rFonts w:cs="Calibri"/>
          <w:shd w:fill="FFFFFF" w:val="clear"/>
        </w:rPr>
        <w:t xml:space="preserve">Najstarszą szkolę w Podgórzu (nie licząc krótkiego okresu funkcjonowania dwuklasowej szkoły na początku XIX wieku) zbudowano w 1872 roku za strawą starań Wojciecha Bednarskiego. Budynek wzniesiony został w 1893 roku w duchu historyzmu i w tej konkretnej realizacji do głosu doszły reminiscencje sztuki gotyckiej i romańskiej. Na jednej ze ścian ceglanej elewacji znajduje się znacznik powodzi z 1903 roku. </w:t>
      </w:r>
    </w:p>
    <w:p>
      <w:pPr>
        <w:pStyle w:val="Normal"/>
        <w:ind w:firstLine="360"/>
        <w:jc w:val="both"/>
        <w:rPr/>
      </w:pPr>
      <w:r>
        <w:rPr>
          <w:rFonts w:cs="Calibri"/>
          <w:shd w:fill="FFFFFF" w:val="clear"/>
        </w:rPr>
        <w:t xml:space="preserve">Na uwagę zasługuje również budynek przy ulicy Sokolskiej 17. Obecnie znajduje się schronisko młodzieżowe, lecz jest to historyczna siedziba podgórskiego „Sokoła”. Towarzystwo Gimnastyczne Sokół powstało na terenie Podgórza w 1891 roku. Tak zwaną Sokolnię zbudowano w 1893 roku według projektu Józefa Kryłowskiego w stylu neorenesansowym, z pięknym hełmem wieży, który został rozebrany w 1963 roku.  Młodzi ludzie, którzy chcieli ćwiczyć się sportowo, a jednocześnie kształtować swe postawy patriotyczne  zapisywali się właśnie do „Sokoła”, a liczni wychowankowie ruchu sokolskiego zasilili szeregi wojskowe walczące o niepodległość Polski. </w:t>
      </w:r>
    </w:p>
    <w:p>
      <w:pPr>
        <w:pStyle w:val="Normal"/>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Most im. Józefa Piłsudskiego</w:t>
      </w:r>
    </w:p>
    <w:p>
      <w:pPr>
        <w:pStyle w:val="Normal"/>
        <w:jc w:val="both"/>
        <w:rPr>
          <w:rFonts w:cs="Calibri"/>
          <w:b/>
          <w:b/>
          <w:bCs/>
          <w:shd w:fill="FFFFFF" w:val="clear"/>
        </w:rPr>
      </w:pPr>
      <w:r>
        <w:rPr>
          <w:rFonts w:cs="Calibri"/>
          <w:b/>
          <w:bCs/>
          <w:shd w:fill="FFFFFF" w:val="clear"/>
        </w:rPr>
      </w:r>
    </w:p>
    <w:p>
      <w:pPr>
        <w:pStyle w:val="Normal"/>
        <w:ind w:firstLine="360"/>
        <w:jc w:val="both"/>
        <w:rPr>
          <w:rFonts w:cs="Calibri"/>
          <w:shd w:fill="FFFFFF" w:val="clear"/>
        </w:rPr>
      </w:pPr>
      <w:r>
        <w:rPr>
          <w:rFonts w:cs="Calibri"/>
          <w:shd w:fill="FFFFFF" w:val="clear"/>
        </w:rPr>
        <w:t>Wobec zamknięcia w 1925 roku starego, murowano-drewnianego mostu podgórskiego koniecznością stała się budowa nowej przeprawy przez Wisłę. W latach 1925-1933 wzniesiono nowoczesny most według projektu warszawskich inżynierów Leona Pszenickiego, Aleksandra Witkowskiego, Tadeusz Zagnera i Michała Zalewskiego pod kierunkiem profesora Politechniki Warszawskiej Aleksandra Pszenickiego. Most usytuowany jest w przedłużeniu ulicy Krakowskiej (patrząc od strony Kazimierza), po stronie Podgórza uzyskał przejazd nowo ukształtowaną ulicą Legionów. Koniecznością stało się wyburzenie starej hali targowej dla przeprowadzenia nowej trasy. Dzięki temu mostowi nastąpiła poprawa komunikacji kołowej. Most o łukowo wygiętej konstrukcji przęsła został zbudowany w Fabryce Maszyn L. Zieleniewskiego i stanowi piękne dzieło inżynierii. W styczniu 1945 roku został wysadzony przez wycofujące się wojska niemieckie. Uszkodzone zostało przęsło od strony Podgórza.  Ponowne otwarcie po odbudowie nastąpiło w październiku 1948 roku. Most imienia Józefa Piłsudskiego (miano nadano już w 1932 roku) jest jedynym zachowanym w Krakowie starym mostem na Wiśle.</w:t>
      </w:r>
    </w:p>
    <w:p>
      <w:pPr>
        <w:pStyle w:val="Normal"/>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Zabudowania przy Rynku Podgórskim</w:t>
      </w:r>
    </w:p>
    <w:p>
      <w:pPr>
        <w:pStyle w:val="Normal"/>
        <w:jc w:val="both"/>
        <w:rPr>
          <w:rFonts w:cs="Calibri"/>
          <w:b/>
          <w:b/>
          <w:bCs/>
          <w:shd w:fill="FFFFFF" w:val="clear"/>
        </w:rPr>
      </w:pPr>
      <w:r>
        <w:rPr>
          <w:rFonts w:cs="Calibri"/>
          <w:b/>
          <w:bCs/>
          <w:shd w:fill="FFFFFF" w:val="clear"/>
        </w:rPr>
      </w:r>
    </w:p>
    <w:p>
      <w:pPr>
        <w:pStyle w:val="Normal"/>
        <w:ind w:firstLine="360"/>
        <w:jc w:val="both"/>
        <w:rPr>
          <w:rFonts w:cs="Calibri"/>
          <w:shd w:fill="FFFFFF" w:val="clear"/>
        </w:rPr>
      </w:pPr>
      <w:r>
        <w:rPr>
          <w:rFonts w:cs="Calibri"/>
          <w:shd w:fill="FFFFFF" w:val="clear"/>
        </w:rPr>
        <w:t>Przy Rynku Podgórskim zachowały się liczne zabudowania, których historia sięga końca XVIII wieku. Pod numerem 12 znajduje się Dom Pod Jeleniami. Budynek pełnił funkcję dworku-zajazdu przy granicy polsko-austriackiej. W narożu kamienicy na wysokości pierwszego piętra umieszczono godło przedstawiające dwa jelenie połączone wspólna głową z porożem. Nawiązuje to do tradycji sięgającej jeszcze średniowiecza, kiedy to w Krakowie poszczególnym domom nie przypisywano numerów lecz nazywano je od godeł umieszczanych na fasadach. W 1846 roku mieszkał w tym zajeździe dyktator Powstania Listopadowego generał Józef Chłopicki. W okresie międzywojennym kamienicę przebudowano. Miejsce łamanego dachu zastąpiono nadbudową drugiego piętra.</w:t>
      </w:r>
    </w:p>
    <w:p>
      <w:pPr>
        <w:pStyle w:val="Normal"/>
        <w:jc w:val="both"/>
        <w:rPr>
          <w:rFonts w:cs="Calibri"/>
          <w:shd w:fill="FFFFFF" w:val="clear"/>
        </w:rPr>
      </w:pPr>
      <w:r>
        <w:rPr>
          <w:rFonts w:cs="Calibri"/>
          <w:shd w:fill="FFFFFF" w:val="clear"/>
        </w:rPr>
        <w:tab/>
        <w:t>Sąsiadujący budynek to Dom Pod Czarnym Orłem. Również powstał w ostatniej ćwierci XVIII wieku. Przeznaczony był na winiarnię i zajazd. W lipcu 1829 roku spędził tu, swoją ostatnią noc na terenach polskich, Fryderyk Chopin, który wyjechał następnie przez Izdebnik i Cieszyn do Wiednia, a później do Francji.</w:t>
      </w:r>
    </w:p>
    <w:p>
      <w:pPr>
        <w:pStyle w:val="Normal"/>
        <w:jc w:val="both"/>
        <w:rPr>
          <w:rFonts w:cs="Calibri"/>
          <w:shd w:fill="FFFFFF" w:val="clear"/>
        </w:rPr>
      </w:pPr>
      <w:r>
        <w:rPr>
          <w:rFonts w:cs="Calibri"/>
          <w:shd w:fill="FFFFFF" w:val="clear"/>
        </w:rPr>
        <w:tab/>
        <w:t xml:space="preserve">Pod numerem 14 znajduje się Dworek Pod Białym Orłem. Budynek powstał z początkiem XIX wieku i początkowo pełnił funkcję kamienicy mieszkalnej. Następnie został zaadaptowany na siedzibę podgórskiego ratusza działającego w tym miejscu do 1845 roku. Po II Wojnie Światowej działał tu Zakład Witrażów i Oszkleń. </w:t>
      </w:r>
    </w:p>
    <w:p>
      <w:pPr>
        <w:pStyle w:val="Normal"/>
        <w:jc w:val="both"/>
        <w:rPr>
          <w:rFonts w:cs="Calibri"/>
          <w:shd w:fill="FFFFFF" w:val="clear"/>
        </w:rPr>
      </w:pPr>
      <w:r>
        <w:rPr>
          <w:rFonts w:cs="Calibri"/>
          <w:shd w:fill="FFFFFF" w:val="clear"/>
        </w:rPr>
        <w:tab/>
        <w:t>Róg Rynku Podgórskiego i ulicy Limanowskiego zajmuje okazały gmach dawnego magistratu. Wzniesiono go w latach 1844 – 1845. Początkowo był jednopiętrową budowlą o dwóch rozległych elewacjach. Jednak pod wpływem gospodarczego rozwoju miasta i wzrastających aspiracji władz miejskich podjęto decyzję o jego nadbudowie według projektu Józefa Kryłowskiego. Pod koniec XIX wieku obiekt nabrał niezwykle majestatycznego wyglądu. Fronton posiada trójosiową fasadę. Centralna część stawowi oś symetrii podkreśloną wysoką bramą na poziomie parteru i ozdobnym zwieńczeniem wypełnionym tarczą herbową Podgórza. Za łukowato sklepionymi oknami drugiego piętra kryje się reprezentacyjna sala uznawana za najpiękniejszą salę urzędową w Krakowie. To w niej zapadały najważniejsze dla Podgórza decyzje. Wśród nich także ta z 1913 roku o połączeniu z Krakowem. W latach 1941 – 1943, kiedy na terenie podgórza funkcjonowało krakowskie getto w budynku ratusza umiejscowiono siedzibę Judenratu – Rady Gminy Żydowskiej podejmującej wszystkie najważniejsze decyzje dotyczące funkcjonowania społeczności żydowskiej. Od ściany magistratu do ściany budynku naprzeciwległego zbudowano bramę pieszo-kołowo-tramwajową, której wygląd przypominał macewy – żydowskie płyty nagrobne.</w:t>
      </w:r>
    </w:p>
    <w:p>
      <w:pPr>
        <w:pStyle w:val="Normal"/>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Bożnica Zuchera – ulica Węgierska</w:t>
      </w:r>
    </w:p>
    <w:p>
      <w:pPr>
        <w:pStyle w:val="Normal"/>
        <w:jc w:val="both"/>
        <w:rPr>
          <w:rFonts w:cs="Calibri"/>
          <w:b/>
          <w:b/>
          <w:bCs/>
          <w:shd w:fill="FFFFFF" w:val="clear"/>
        </w:rPr>
      </w:pPr>
      <w:r>
        <w:rPr>
          <w:rFonts w:cs="Calibri"/>
          <w:b/>
          <w:bCs/>
          <w:shd w:fill="FFFFFF" w:val="clear"/>
        </w:rPr>
      </w:r>
    </w:p>
    <w:p>
      <w:pPr>
        <w:pStyle w:val="Normal"/>
        <w:ind w:firstLine="360"/>
        <w:jc w:val="both"/>
        <w:rPr>
          <w:rFonts w:cs="Calibri"/>
          <w:shd w:fill="FFFFFF" w:val="clear"/>
        </w:rPr>
      </w:pPr>
      <w:r>
        <w:rPr>
          <w:rFonts w:cs="Calibri"/>
          <w:shd w:fill="FFFFFF" w:val="clear"/>
        </w:rPr>
        <w:t>Przywileje z końca XVIII wieku zapewniały mieszkańcom Podgórza wolność religii. Dlatego też liczny odsetek społeczności miejskiej stanowili Żydzi. Stworzyli oni odrębną od Krakowa gminę wyznaniową.  Po roku 1867 zniesiono również ograniczenia prawne dla osiedlających się w Podgórzu Żydów. W ślad za licznymi swobodami pojawiły się żydowskie domy modlitwy. Najokazalszym spośród nich jest Beth Hemedrasz przy ulicy Węgierskiej 5. Synagoga Zuchera, bo pod taka nazwą ów dom modlitwy jest znany, wzniesiony został w latach 1879- 1881 według projektu Jana Ertla i swoja funkcję pełnił do początków II Wojny Światowej kiedy to wszystkie świątynie żydowskie zostały zamknięte i najczęściej pozamieniane na magazyny lub hale fabryczne. Obecnie w dawnym budynku synagogi mieści się siedziba jednej z naj bardziej znanych w Polsce prywatnych galerii sztuki – Starmach Gallery oraz Fundacja Nowosielskiego kierowana przez Andrzeja Starmacha.</w:t>
      </w:r>
    </w:p>
    <w:p>
      <w:pPr>
        <w:pStyle w:val="Normal"/>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Miejska Kasa Oszczędności</w:t>
      </w:r>
    </w:p>
    <w:p>
      <w:pPr>
        <w:pStyle w:val="Normal"/>
        <w:jc w:val="both"/>
        <w:rPr>
          <w:rFonts w:cs="Calibri"/>
          <w:b/>
          <w:b/>
          <w:bCs/>
          <w:shd w:fill="FFFFFF" w:val="clear"/>
        </w:rPr>
      </w:pPr>
      <w:r>
        <w:rPr>
          <w:rFonts w:cs="Calibri"/>
          <w:b/>
          <w:bCs/>
          <w:shd w:fill="FFFFFF" w:val="clear"/>
        </w:rPr>
      </w:r>
    </w:p>
    <w:p>
      <w:pPr>
        <w:pStyle w:val="NormalnyWeb"/>
        <w:shd w:fill="FFFFFF" w:val="clear"/>
        <w:spacing w:before="0" w:after="150"/>
        <w:ind w:firstLine="360"/>
        <w:jc w:val="both"/>
        <w:rPr>
          <w:rFonts w:ascii="Calibri" w:hAnsi="Calibri" w:cs="Calibri"/>
          <w:sz w:val="22"/>
          <w:szCs w:val="22"/>
        </w:rPr>
      </w:pPr>
      <w:r>
        <w:rPr>
          <w:rFonts w:cs="Calibri" w:ascii="Calibri" w:hAnsi="Calibri"/>
          <w:sz w:val="22"/>
          <w:szCs w:val="22"/>
          <w:shd w:fill="FFFFFF" w:val="clear"/>
        </w:rPr>
        <w:t xml:space="preserve">Na początku XX wieku Podgórze było dużym, dobrze rozwiniętym miastem. Już nie tylko drobne warsztaty rzemieślnicze znalazły tu swoje miejsce, działał także wysoko rozwinięty przemysł. Wykształciły się elity, również pod względem finansowym. Społeczeństwo zauważyło jak ważną rolę spełnia gromadzenie kapitału, jego pomnażanie, bezpieczne inwestowanie czy składowanie. W odpowiedzi na te oczekiwania powstała Miejska Kasa Oszczędności. Jej gmach zaprojektował Antoni Dostal, a wzniesiono go w latach 1909 – 1910 przy ulicy Józefińskiej 18. </w:t>
      </w:r>
      <w:r>
        <w:rPr>
          <w:rFonts w:cs="Calibri" w:ascii="Calibri" w:hAnsi="Calibri"/>
          <w:sz w:val="22"/>
          <w:szCs w:val="22"/>
        </w:rPr>
        <w:t>Budynek, o secesyjnym, bogatym wystroju elewacji i wnętrz do dziś pełni funkcje bankowe. W zwieńczeniu gmachu umieszczono herb miasta Podgórza, zaś nad wejściem znajduje się kamienny portal, który zdobi płaskorzeźba „Oszczędność”, autorstwa Pawła Turnusa. W czasie II wojny światowej, znajdując się w obszarze getta, budynek stał się siedzibą Żydowskiej Samopomocy Społecznej. W dniu 6 marca 1942 roku w głównej sali bankowej miało miejsce tragiczne wydarzenie - kolejna trzecia już selekcja mieszkańców getta związana z wywozem ich do obozu zagłady w Bełżcu.</w:t>
      </w:r>
    </w:p>
    <w:p>
      <w:pPr>
        <w:pStyle w:val="NormalnyWeb"/>
        <w:shd w:fill="FFFFFF" w:val="clear"/>
        <w:spacing w:before="0" w:after="150"/>
        <w:jc w:val="both"/>
        <w:rPr>
          <w:rFonts w:ascii="Calibri" w:hAnsi="Calibri" w:cs="Calibri"/>
          <w:sz w:val="22"/>
          <w:szCs w:val="22"/>
        </w:rPr>
      </w:pPr>
      <w:r>
        <w:rPr>
          <w:rFonts w:cs="Calibri" w:ascii="Calibri" w:hAnsi="Calibri"/>
          <w:sz w:val="22"/>
          <w:szCs w:val="22"/>
        </w:rPr>
      </w:r>
    </w:p>
    <w:p>
      <w:pPr>
        <w:pStyle w:val="NormalnyWeb"/>
        <w:numPr>
          <w:ilvl w:val="0"/>
          <w:numId w:val="1"/>
        </w:numPr>
        <w:shd w:fill="FFFFFF" w:val="clear"/>
        <w:spacing w:before="0" w:after="150"/>
        <w:jc w:val="both"/>
        <w:rPr>
          <w:rFonts w:ascii="Calibri" w:hAnsi="Calibri" w:cs="Calibri"/>
          <w:b/>
          <w:b/>
          <w:bCs/>
          <w:sz w:val="22"/>
          <w:szCs w:val="22"/>
        </w:rPr>
      </w:pPr>
      <w:r>
        <w:rPr>
          <w:rFonts w:cs="Calibri" w:ascii="Calibri" w:hAnsi="Calibri"/>
          <w:b/>
          <w:bCs/>
          <w:sz w:val="22"/>
          <w:szCs w:val="22"/>
        </w:rPr>
        <w:t>Elektrownia – Cricoteka</w:t>
      </w:r>
    </w:p>
    <w:p>
      <w:pPr>
        <w:pStyle w:val="NormalnyWeb"/>
        <w:shd w:fill="FFFFFF" w:val="clear"/>
        <w:spacing w:before="0" w:after="150"/>
        <w:ind w:firstLine="360"/>
        <w:jc w:val="both"/>
        <w:rPr/>
      </w:pPr>
      <w:r>
        <w:rPr>
          <w:rFonts w:cs="Calibri" w:ascii="Calibri" w:hAnsi="Calibri"/>
          <w:sz w:val="22"/>
          <w:szCs w:val="22"/>
        </w:rPr>
        <w:t xml:space="preserve">Podgórska elektrownia powstała wcześniej niż te w Warszawie czy Krakowie. Stawiało to Podgórze w rzędzie najnowocześniejszych miast na terenie całej Europy. Hale elektrowni oddano do użytku w 1900 roku. Stosunkowo niewielkie budynki przyobleczone w charakterystyczne poziome pasy stały się rozpoznawalnym elementem krajobrazu Podgórza. W hali znajdowały się cztery agregaty prądotwórcze produkujące moc 0,6 MW. Prąd ten posłużył do oświetlenia ulic, jego odbiorcami były także liczne zakłady przemysłowe, urzędy, hala targowa, chłodnia miejska, szpitale, czy wreszcie lokale mieszkalne Podgórzan. Z czasem budynek uległ rozbudowie. Po połączniu Podgórza z Krakowem obydwie elektrownie miejskie scalono i ostatecznie w 1926 roku elektrownię podgórską zamknięto. Jednak sam budynek pozostawiono adaptując go na potrzeby Miejskiego Domu Noclegowo-Kąpielowego dla bezdomnych. Gdy na terenie Podgórza funkcjonowało getto hitlerowcy wykorzystali nieruchomość jako miejsce przygotowywania transportów Żydów do obozów koncentracyjnych. Po wojnie funkcjonował tu oddział Pogotowia Ratunkowego. </w:t>
      </w:r>
    </w:p>
    <w:p>
      <w:pPr>
        <w:pStyle w:val="Normal"/>
        <w:ind w:firstLine="360"/>
        <w:jc w:val="both"/>
        <w:rPr/>
      </w:pPr>
      <w:r>
        <w:rPr/>
        <w:t>We wrześniu 2006 roku rozstrzygnięto międzynarodowy konkurs architektoniczny na nową siedzibę Ośrodka Dokumentacji Sztuki Tadeusza Kantora – Cricoteki. Zwycięzcą zostało IQ2 Konsorcjum składające się z dwóch krakowskich spółek architektonicznych: Wizji reprezentowanej przez Stanisława Deńko oraz nsMoonStudio reprezentowanego przez Agnieszkę Szulkt i Piotra Nawarę. Architekci postanowili skontrastować „nowe” ze „starym” – zaproponowali usytuowanie nowoczesnej budowli – jakby przęsła mostu - ponad istniejącą zabudową. Spora, nieregularna bryła, przypominająca swym wyglądem przęsło mostu,  zawieszona blisko 15 metrów nad ziemią, jest wsparta na dwóch filarach. Opakowuje elektrownię nadając jej nowy sens. Nawiązuje to do koncepcji kantorowskich embalaży, które dawały starym niepotrzebnym przedmiotom nowe życie jako dzieła sztuki. Cricoteka otwarła swe podwoje dla zwiedzających w 2014 roku.</w:t>
      </w:r>
    </w:p>
    <w:p>
      <w:pPr>
        <w:pStyle w:val="Normal"/>
        <w:jc w:val="both"/>
        <w:rPr/>
      </w:pPr>
      <w:r>
        <w:rPr/>
      </w:r>
    </w:p>
    <w:p>
      <w:pPr>
        <w:pStyle w:val="Normal"/>
        <w:numPr>
          <w:ilvl w:val="0"/>
          <w:numId w:val="1"/>
        </w:numPr>
        <w:jc w:val="both"/>
        <w:rPr>
          <w:b/>
          <w:b/>
          <w:bCs/>
        </w:rPr>
      </w:pPr>
      <w:r>
        <w:rPr>
          <w:b/>
          <w:bCs/>
        </w:rPr>
        <w:t>Plac Bohaterów Getta</w:t>
      </w:r>
    </w:p>
    <w:p>
      <w:pPr>
        <w:pStyle w:val="Normal"/>
        <w:jc w:val="both"/>
        <w:rPr>
          <w:b/>
          <w:b/>
          <w:bCs/>
        </w:rPr>
      </w:pPr>
      <w:r>
        <w:rPr>
          <w:b/>
          <w:bCs/>
        </w:rPr>
      </w:r>
    </w:p>
    <w:p>
      <w:pPr>
        <w:pStyle w:val="Normal"/>
        <w:ind w:firstLine="360"/>
        <w:jc w:val="both"/>
        <w:rPr>
          <w:rFonts w:cs="Calibri"/>
          <w:shd w:fill="FFFFFF" w:val="clear"/>
        </w:rPr>
      </w:pPr>
      <w:r>
        <w:rPr/>
        <w:t xml:space="preserve">Dochodząc do placu Bohaterów Getta od strony ulicy Nadwiślańskiej otwiera się nam perspektywa na dawny skład solny. Od XIII wieku wiódł tędy główny szlak handlowy. Na starych planach Krakowa po prawej stronie Wisły widoczne są zabudowania magazynowe soli. To stąd spławiano ją Wisłą na północ kraju. Początkowo składy te znajdowały się w rękach prywatnych, by po wygaśnięciu kontraktów zostać wykupionymi przez skarb królewski. Budynek, który przetrwał do naszych czasów wzniesiony został w 1787 roku i pełnił funkcję składu kazimierskiego portu załadunkowego soli wielickiej. Później działał tu podgórski skład solny, a po jego likwidacji (w związku z rozwojem kolei) umieszczono tutaj koszary, które przetrwały także w okresie międzywojennym. Charakter militarny budynek zachował również w czasie II Wojny Światowej, kiedy stacjonowały tu niemieckie oddziały rezerwistów. Po wojnie skład przeszedł w ręce cywilne i pełnił różnorakie funkcje. Od lat 90-tych mieszczą się tu liczne pracownie artystyczne, studia muzyczne, centra sztuki, ale również zakłady rzemieślnicze. W 2013 roku Kraków został wyróżniony tytułem Miasta Literatury UNESCO co zaowocowało decyzją o mieszczeniu w dawnym składzie solnym </w:t>
      </w:r>
      <w:r>
        <w:rPr>
          <w:rFonts w:cs="Calibri"/>
          <w:i/>
          <w:iCs/>
          <w:shd w:fill="FFFFFF" w:val="clear"/>
        </w:rPr>
        <w:t>Centrum Literatury i Języka Planeta Lem</w:t>
      </w:r>
      <w:r>
        <w:rPr>
          <w:rFonts w:cs="Calibri"/>
          <w:shd w:fill="FFFFFF" w:val="clear"/>
        </w:rPr>
        <w:t>.</w:t>
      </w:r>
    </w:p>
    <w:p>
      <w:pPr>
        <w:pStyle w:val="Normal"/>
        <w:ind w:firstLine="360"/>
        <w:jc w:val="both"/>
        <w:rPr>
          <w:rFonts w:cs="Calibri"/>
        </w:rPr>
      </w:pPr>
      <w:r>
        <w:rPr>
          <w:rFonts w:cs="Calibri"/>
        </w:rPr>
        <w:t>Historia placu Bohaterów Getta sięga połowy XIX wieku. Początkowo niezabudowana przestrzeń wykorzystywana była jako miejsce dojazdowe do składu solnego, ale już w latach 80-tych zaczęła pełnić funkcje handlowe i wówczas zyskała miano Małego Rynku. Przełom wieków przyniósł zabudowę dookoła placu. W 1913 roku otwarto do użytku most Krakusa, a w 1917 roku poprowadzono nim linię tramwajową, która połączyła Podgórze z Krakowem. Plac, który po połączeniu miast nazwano placem Zgody znalazł się przy jednym z głównych szlaków komunikacyjnych Podgórza. W okresie międzywojennym otwarto tu dworzec autobusowy obsługujący linie łączące Kraków z miejscowościami podkarpackimi. Ruch autobusowy ustał po wybuchu II Wojny Światowej. W latach 1941-1943 stał się głównym placem zorganizowanego w Podgórzu getta krakowskiego. To tutaj pod numerem 18 działała prowadzona przez Tadeusza Pankiewicza Apteka pod Orłem. Placówka daleko wykraczająca swoją działalnością poza usługi farmaceutyczne. Stała się miejscem gdzie udzielano stałej pomocy, rodzajem centrum kulturalnego i naukowego, a często także schronieniem przed aresztowaniem i wywózką. Pod numerem 6, w jednym z mieszkań mieściła się siedziba Żydowskiej Organizacji Bojowej. Organizacji o charakterze militarnym, która zrzeszała Żydów chcących udowodnić, że godność życia ludzkiego zależy od samych ludzi, a nie od tych, którzy ich zniewalają. W 1948 roku na fasadzie kamienicy umieszczono tablicę upamiętniającą bohaterskich żobowców. W 2005 roku odsłonięto na placu pomnik-instalację składający się z 70 krzeseł. Jest to nawiązanie do wypowiedzi Tadeusza Pankiewicza, który w swoich wspomnieniach napisał, że po rozstrzeliwanych czy wywożonych ludziach na placu zostawały porzucone sprzęty, w tym meble. Twórcy tej niezwykłej rzeźby Piotr Lewicki i Kazimierz Łatak zainspirowali się tym opisem i stworzyli dzieło nagradzane później w międzynarodowych konkursach.</w:t>
      </w:r>
    </w:p>
    <w:p>
      <w:pPr>
        <w:pStyle w:val="Normal"/>
        <w:jc w:val="both"/>
        <w:rPr>
          <w:rFonts w:cs="Calibri"/>
        </w:rPr>
      </w:pPr>
      <w:r>
        <w:rPr>
          <w:rFonts w:cs="Calibri"/>
        </w:rPr>
      </w:r>
    </w:p>
    <w:p>
      <w:pPr>
        <w:pStyle w:val="Normal"/>
        <w:numPr>
          <w:ilvl w:val="0"/>
          <w:numId w:val="1"/>
        </w:numPr>
        <w:jc w:val="both"/>
        <w:rPr>
          <w:rFonts w:cs="Calibri"/>
          <w:b/>
          <w:b/>
          <w:bCs/>
        </w:rPr>
      </w:pPr>
      <w:r>
        <w:rPr>
          <w:rFonts w:cs="Calibri"/>
          <w:b/>
          <w:bCs/>
        </w:rPr>
        <w:t>Pozostałości murów getta - ulica Lwowska</w:t>
      </w:r>
    </w:p>
    <w:p>
      <w:pPr>
        <w:pStyle w:val="Normal"/>
        <w:jc w:val="both"/>
        <w:rPr>
          <w:rFonts w:cs="Calibri"/>
          <w:b/>
          <w:b/>
          <w:bCs/>
        </w:rPr>
      </w:pPr>
      <w:r>
        <w:rPr>
          <w:rFonts w:cs="Calibri"/>
          <w:b/>
          <w:bCs/>
        </w:rPr>
      </w:r>
    </w:p>
    <w:p>
      <w:pPr>
        <w:pStyle w:val="Normal"/>
        <w:ind w:firstLine="360"/>
        <w:jc w:val="both"/>
        <w:rPr>
          <w:rFonts w:cs="Calibri"/>
        </w:rPr>
      </w:pPr>
      <w:r>
        <w:rPr>
          <w:rFonts w:cs="Calibri"/>
        </w:rPr>
        <w:t>Gdy w marcu 1941 roku ogłoszono powstanie żydowskiej dzielnicy mieszkaniowej niezwłocznie przystąpiono do otoczenia wyznaczonego terenu murami i płotami. Na areale zamieszkiwanym przed wybuchem wojny przez 6 tysięcy osób stłoczono 16 tysięcy ludzi, których w późniejszym okresie tylko przybywało. Żydzi mieszkali w koszmarnych warunkach (na jedną osobę przypadały niecałe 2 m2). Teren dwukrotnie okrojono, a stłoczonych ludzi zaczęto wywozić do obozów koncentracyjnych. Utrzymaniu porządku sprzyjała fizyczna bariera w postaci muru. Hitlerowcy wznosząc go wykazali się daleko posuniętą perfidią. Nadali mu kształt żydowskich płyt nagrobnych – macew. Ludzie, których  odarto z wszelkich praw,  prywatności, usiłowano pozbawić godności zostali dodatkowo pogrzebani za życia. Do naszych czasów przetrwał fragment murów getta (rozebranych po jego likwidacji) przy ulicy Lwowskiej. Wysoka na około 3 metry przegroda nie dawała szans na ucieczkę, ewentualny podkop, stała się symbolem ostatecznego rozwiązania kwestii żydowskiej.</w:t>
      </w:r>
    </w:p>
    <w:p>
      <w:pPr>
        <w:pStyle w:val="Normal"/>
        <w:jc w:val="both"/>
        <w:rPr>
          <w:rFonts w:cs="Calibri"/>
        </w:rPr>
      </w:pPr>
      <w:r>
        <w:rPr>
          <w:rFonts w:cs="Calibri"/>
        </w:rPr>
      </w:r>
    </w:p>
    <w:p>
      <w:pPr>
        <w:pStyle w:val="Normal"/>
        <w:numPr>
          <w:ilvl w:val="0"/>
          <w:numId w:val="1"/>
        </w:numPr>
        <w:jc w:val="both"/>
        <w:rPr>
          <w:rFonts w:cs="Calibri"/>
          <w:b/>
          <w:b/>
          <w:bCs/>
        </w:rPr>
      </w:pPr>
      <w:r>
        <w:rPr>
          <w:rFonts w:cs="Calibri"/>
          <w:b/>
          <w:bCs/>
        </w:rPr>
        <w:t>Stary Cmentarz Podgórski</w:t>
      </w:r>
    </w:p>
    <w:p>
      <w:pPr>
        <w:pStyle w:val="Normal"/>
        <w:jc w:val="both"/>
        <w:rPr>
          <w:rFonts w:cs="Calibri"/>
          <w:b/>
          <w:b/>
          <w:bCs/>
        </w:rPr>
      </w:pPr>
      <w:r>
        <w:rPr>
          <w:rFonts w:cs="Calibri"/>
          <w:b/>
          <w:bCs/>
        </w:rPr>
      </w:r>
    </w:p>
    <w:p>
      <w:pPr>
        <w:pStyle w:val="Normal"/>
        <w:ind w:firstLine="360"/>
        <w:jc w:val="both"/>
        <w:rPr>
          <w:rFonts w:cs="Calibri"/>
        </w:rPr>
      </w:pPr>
      <w:r>
        <w:rPr>
          <w:rFonts w:cs="Calibri"/>
        </w:rPr>
        <w:t xml:space="preserve">Gdy utworzono wolne królewskie miasto Podgórze zaczęły w nim obowiązywać tak zwane edykty józefińskie nakazujące umiejscawianie cmentarzy poza terenami zamieszkanymi przez ludzi. Utrwalona od średniowiecza tradycja grzebania zmarłych przy kościołach musiała odejść w niepamięć. Na przełomie lat 80-tych i 90-tych XVIII wieku założono cmentarz komunalny dla Podgórza i do dzisiaj jest to najstarszy, czynny cmentarz miejski. Nie przetrwał on jednak w swym pierwotnym założeniu. W trakcie II Wojny Światowej został przez Niemców okrojony w trakcie budowy linii kolejowej. Niepowetowane straty przyniosła jednak budowa ulicy Telewizyjnej (obecnie Powstańców Śląskich) w latach 70-tych XX wieku. Pomimo, iż inwestor miał w umowie zapisaną klauzulę o obowiązku przeniesienia zabytkowych grobowców oraz kaplicy do ocalałej części nekropolii, nie wywiązał się z niej i zniszczeniu uległy liczne zabytki sztuki sepulkralnej. Gdy wejdziemy za bramę cmentarza to po prawej stronie tuż przy murze zobaczyć możemy grób Edwarda Dembowskiego i poległych w trakcie wydarzeń Powstania Krakowskiego w 1846 roku. </w:t>
      </w:r>
      <w:r>
        <w:rPr>
          <w:rFonts w:cs="Calibri"/>
          <w:shd w:fill="FFFFFF" w:val="clear"/>
        </w:rPr>
        <w:t xml:space="preserve">Dembowski formalnie pełnił funkcję sekretarza dyktatora powstania </w:t>
      </w:r>
      <w:hyperlink r:id="rId19">
        <w:r>
          <w:rPr>
            <w:rStyle w:val="InternetLink"/>
            <w:rFonts w:cs="Calibri"/>
            <w:shd w:fill="FFFFFF" w:val="clear"/>
          </w:rPr>
          <w:t>Jana Tyssowskiego</w:t>
        </w:r>
      </w:hyperlink>
      <w:r>
        <w:rPr>
          <w:rFonts w:cs="Calibri"/>
          <w:shd w:fill="FFFFFF" w:val="clear"/>
        </w:rPr>
        <w:t>, w praktyce stał się faktycznym przywódcą ruchu. Zginął 27 lutego 1846 roku, gdy wojska austriackie ostrzelały procesję patriotyczną w </w:t>
      </w:r>
      <w:hyperlink r:id="rId20">
        <w:r>
          <w:rPr>
            <w:rStyle w:val="InternetLink"/>
            <w:rFonts w:cs="Calibri"/>
            <w:shd w:fill="FFFFFF" w:val="clear"/>
          </w:rPr>
          <w:t>Podgórzu</w:t>
        </w:r>
      </w:hyperlink>
      <w:r>
        <w:rPr>
          <w:rFonts w:cs="Calibri"/>
        </w:rPr>
        <w:t xml:space="preserve"> wraz z towarzyszącymi mu żołnierzami a także przedstawicielami ludności cywilnej. Bez pośrednio po tych wydarzeniach nie było możliwości upamiętnienia poległych. Dopiero po dwóch latach postawiono na ich mogile skromny ponik, który obecny kształt przybrał w 1936 roku. Obok znajduje się grób rodzinny Bednarskich gdzie pochowany jest Wojciech Bednarski – zasłużony społecznik i twórca Parku Bednarskiego, a nieco wyżej odnaleźć można wspólną mogiłę spokrewnionych ze sobą rodzin Serkowskich i Maryjewskich. Z obydwu wywodzili się podgórscy prezydenci: Emil Serkowski i Franciszek Maryjewski – ostatni włodarz Podgórza, ten który  w lipcu 1915 roku podał na moście Krakusa rękę prezydentowi Krakowa Juliuszowi Leo w symbolicznym geście połączenia miast.</w:t>
      </w:r>
    </w:p>
    <w:p>
      <w:pPr>
        <w:pStyle w:val="Normal"/>
        <w:jc w:val="both"/>
        <w:rPr>
          <w:rFonts w:cs="Calibri"/>
        </w:rPr>
      </w:pPr>
      <w:r>
        <w:rPr>
          <w:rFonts w:cs="Calibri"/>
        </w:rPr>
      </w:r>
    </w:p>
    <w:p>
      <w:pPr>
        <w:pStyle w:val="Normal"/>
        <w:numPr>
          <w:ilvl w:val="0"/>
          <w:numId w:val="1"/>
        </w:numPr>
        <w:jc w:val="both"/>
        <w:rPr>
          <w:rFonts w:cs="Calibri"/>
          <w:b/>
          <w:b/>
          <w:bCs/>
        </w:rPr>
      </w:pPr>
      <w:r>
        <w:rPr>
          <w:rFonts w:cs="Calibri"/>
          <w:b/>
          <w:bCs/>
        </w:rPr>
        <w:t>Fort Benedykt – baszta maksymiliańska</w:t>
      </w:r>
    </w:p>
    <w:p>
      <w:pPr>
        <w:pStyle w:val="Normal"/>
        <w:jc w:val="both"/>
        <w:rPr>
          <w:rFonts w:cs="Calibri"/>
          <w:b/>
          <w:b/>
          <w:bCs/>
        </w:rPr>
      </w:pPr>
      <w:r>
        <w:rPr>
          <w:rFonts w:cs="Calibri"/>
          <w:b/>
          <w:bCs/>
        </w:rPr>
      </w:r>
    </w:p>
    <w:p>
      <w:pPr>
        <w:pStyle w:val="Normal"/>
        <w:ind w:firstLine="360"/>
        <w:jc w:val="both"/>
        <w:rPr>
          <w:rFonts w:cs="Calibri"/>
          <w:shd w:fill="FFFFFF" w:val="clear"/>
        </w:rPr>
      </w:pPr>
      <w:r>
        <w:rPr>
          <w:rFonts w:cs="Calibri"/>
        </w:rPr>
        <w:t xml:space="preserve">W połowie XIX wieku podjęto decyzję o wzniesieniu Twierdzy Kraków, która miała się stać północną flanką umocnień broniących monarchii habsburskiej. W roku 1853 zaczęto wznosić dwie bliźniacze baszty </w:t>
      </w:r>
      <w:bookmarkStart w:id="0" w:name="_Hlk48289231"/>
      <w:r>
        <w:rPr>
          <w:rFonts w:cs="Calibri"/>
        </w:rPr>
        <w:t>artyleryjskie</w:t>
      </w:r>
      <w:bookmarkEnd w:id="0"/>
      <w:r>
        <w:rPr>
          <w:rFonts w:cs="Calibri"/>
        </w:rPr>
        <w:t xml:space="preserve">. Jedną nazwano Krzemionki (stała tam gdzie obecnie znajduje się ośrodek telewizyjny), a drugą Święty Benedykt. Lokalizacja fortów na skraju Krzemionek, na wzgórzu Lasoty, podyktowana była koniecznością obrony Traktu Lwowskiego oraz przedpola łączącego Podgórze z Krakowem. Budowę ukończono w 1856 roku. Projektantem baszt był uznany architekt Feliks Księżarski, będący również inżynierem wojskowym. W latach 80-tych XIX wieku obydwie baszty połączono ciągiem fortyfikacji ziemnych, częściowo wykutych w skale. Forty wieżowe budowane były na trudno dostępnych terenach, więc wzgórze Krzemionek swym ukształtowaniem idealnie spełniało te warunki. Baszty miały charakter obronny i dawały odpór atakującej piechocie. Forty wieżowe stanowiły ostatni etap rozwoju tak zwanych wież artyleryjskich. </w:t>
      </w:r>
      <w:r>
        <w:rPr>
          <w:rFonts w:cs="Calibri"/>
          <w:shd w:fill="FFFFFF" w:val="clear"/>
        </w:rPr>
        <w:t>Baszta maksymiliańska – jedna z nielicznych zachowanych w Europie - ma kształt regularnego 16-boku z okrągłym wewnętrznym dziedzińcem oraz mostem wysuwanym na rolkach ponad suchą fosą wykutą w skale.  Na przełomie XIX i XX wieku obiekt był wykorzystywany jako koszary, a w roku 1918 przeznaczono go na cele mieszkaniowe, które spełniał do 1984 roku. Wyjątek stanowi okres II Wojny Światowej, kiedy to Niemcy internowali tu jeńców francuskich.</w:t>
      </w:r>
    </w:p>
    <w:p>
      <w:pPr>
        <w:pStyle w:val="Normal"/>
        <w:ind w:firstLine="360"/>
        <w:jc w:val="both"/>
        <w:rPr>
          <w:rFonts w:cs="Calibri"/>
          <w:shd w:fill="FFFFFF" w:val="clear"/>
        </w:rPr>
      </w:pPr>
      <w:r>
        <w:rPr>
          <w:rFonts w:cs="Calibri"/>
          <w:shd w:fill="FFFFFF" w:val="clear"/>
        </w:rPr>
      </w:r>
    </w:p>
    <w:p>
      <w:pPr>
        <w:pStyle w:val="Normal"/>
        <w:numPr>
          <w:ilvl w:val="0"/>
          <w:numId w:val="1"/>
        </w:numPr>
        <w:jc w:val="both"/>
        <w:rPr>
          <w:rFonts w:cs="Calibri"/>
          <w:b/>
          <w:b/>
          <w:bCs/>
          <w:shd w:fill="FFFFFF" w:val="clear"/>
        </w:rPr>
      </w:pPr>
      <w:r>
        <w:rPr>
          <w:rFonts w:cs="Calibri"/>
          <w:b/>
          <w:bCs/>
          <w:shd w:fill="FFFFFF" w:val="clear"/>
        </w:rPr>
        <w:t>Kościół świętego Benedykta</w:t>
      </w:r>
    </w:p>
    <w:p>
      <w:pPr>
        <w:pStyle w:val="Normal"/>
        <w:jc w:val="both"/>
        <w:rPr>
          <w:rFonts w:cs="Calibri"/>
          <w:b/>
          <w:b/>
          <w:bCs/>
          <w:shd w:fill="FFFFFF" w:val="clear"/>
        </w:rPr>
      </w:pPr>
      <w:r>
        <w:rPr>
          <w:rFonts w:cs="Calibri"/>
          <w:b/>
          <w:bCs/>
          <w:shd w:fill="FFFFFF" w:val="clear"/>
        </w:rPr>
      </w:r>
    </w:p>
    <w:p>
      <w:pPr>
        <w:pStyle w:val="Normal"/>
        <w:ind w:firstLine="360"/>
        <w:jc w:val="both"/>
        <w:rPr>
          <w:rFonts w:cs="Calibri"/>
          <w:shd w:fill="FFFFFF" w:val="clear"/>
        </w:rPr>
      </w:pPr>
      <w:r>
        <w:rPr>
          <w:rFonts w:cs="Calibri"/>
          <w:shd w:fill="FFFFFF" w:val="clear"/>
        </w:rPr>
        <w:t>Przyjęcie chrześcijaństwa zaowocowało pojawieniem się na naszych ziemiach kościołów. Na terenie późniejszego Podgórza pierwsza chrześcijańska świątynia pojawiła się około roku 1000. Był to murowany, kamienny budynek wraz z otaczającą go osadą, przykościelnym cmentarzem i przylegającym do murów kościoła palatium – siedzibą władcy.  Góra Lasoty należała do możnego rodu Awdańców, którzy  po połowie XII wieku przekazali ją zwierzynieckim norbertankom. Zabudowania kościoła i osady uległy zburzeniu w czasie najazdów tatarskich. Odbudowy świątyni dokonano w XIII wieku. Jednak spokrewnieni z Awdańcami Rawicze odebrali pannom zwierzynieckim ziemie wraz z kościołem i w połowie XIV wieku fundowali dla niego prebendę zabezpieczającą jego uposażenie, jednak ze względu szczupłość owego zabezpieczenia kościół stracił na znaczeniu. Dopiero pod koniec XVI wieku kościół przeszedł gruntowną odbudowę, zyskał obecny kształt i stał się własnością zakonu duchaków, którzy zobowiązani byli do stałej posługi duszpasterskiej. Z czasem świątynia niszczała popadając w zapomnienie co spotęgował traktat rozbiorowy oddzielający Kraków od Krzemionek Podgórskich. Sytuacja zmieniła się gdy w 1836 roku władze austriackie zakazały corocznego odpustu – Rękawki. Święto zostało przeniesione pod kościół św. Benedykta, który odżył. W związku z budową umocnień Twierdzy Kraków w latach 60-tych XIX wieku zapadła decyzja o wyburzeniu kościoła. Tylko dzięki staraniom miejscowego proboszcza księdza Jana Komperdy świątynię udało się uratować i przeprowadzić jej remont. Tym samym najmniejszy kościół Krakowa został uratowany.</w:t>
      </w:r>
    </w:p>
    <w:p>
      <w:pPr>
        <w:pStyle w:val="Normal"/>
        <w:ind w:firstLine="360"/>
        <w:jc w:val="both"/>
        <w:rPr/>
      </w:pPr>
      <w:r>
        <w:rPr>
          <w:rFonts w:cs="Calibri"/>
          <w:shd w:fill="FFFFFF" w:val="clear"/>
        </w:rPr>
        <w:t xml:space="preserve">Z kościółkiem św. Benedykta wiąże się jedna legenda. </w:t>
      </w:r>
      <w:r>
        <w:rPr/>
        <w:t>W piwnicach znajdujących się pod świątynią mieszka Czarna Księżniczka. W dawnych wiekach gdy istniała tutaj osada zamieszkiwali ją liczni mieszkańcy. Władała nimi księżniczka. Była bardzo piękna i bogata, posiadała liczne dobra, wspaniałe stroje, drogocenne klejnoty – jednego jej tylko brakowało – dobrego serca. Ciemiężyła swych poddanych, nakładała na nich  wysokie opłaty, gnębiła ciężką ponad miarę pracą, często karała niewspółmiernie do przewinień. Kiedy umierała rzucono na nią klątwę, że po kres swych dni błąkać się będzie, a jej piękno przykryje czerń tak głęboka jak czarne było jej serce. Wstydząc się swego wyglądu zamieszkała w podziemiach kościółka, gdzie pilnuje wielkich skarbów ukrytych pod ołtarzem. Z zaklęcia może ją wyzwolić tylko taki młodzieniec, który ją pokocha i zechce się z nią ożenić. Lecz, aby zdobyć rękę księżniczki i nieprzebrane wręcz bogactwa musi przyjść pod kościoła o północy, księżniczka ukaże mu się wówczas w całej okazałości i wręczy dużą ilość pieniędzy. Kwotę tę w całości musi wydać zaledwie w trzy dni przeznaczając jedynie na jedzenie i picie.</w:t>
      </w:r>
    </w:p>
    <w:p>
      <w:pPr>
        <w:pStyle w:val="Normal"/>
        <w:jc w:val="both"/>
        <w:rPr/>
      </w:pPr>
      <w:r>
        <w:rPr/>
        <w:tab/>
        <w:t xml:space="preserve"> Raz znalazł się taki śmiałek. Zgłosił się do księżniczki i przystał na jej warunki. Dostał pieniądze i zaraz przekroczył most na Wiśle, by udać się do Krakowa. Hulał tam przez cały dzień wydając hojną ręką złote monety na doskonałe jadło i królewskie trunki. Kiedy nocą wrócił na Krzemionki zobaczył księżniczkę, z której czerń zdjęta już była od stóp do pasa. Nakazała ona, aby postępował tak dalej. Drugiego dnia młodzieniec dalej bawił się w Krakowie. Tej nocy księżniczka odmieniona była już od stóp aż po szyję. Kolejnego dnia młodzieniec odwiedził liczne szynki i karczmy i tak wydał pozostałe pieniądze. W kieszeni został mu tylko jeden, ostatni grosz. Ponieważ nie mógł za niego już nic kupić wrócił mostem w kierunku Krzemionek. Na moście spotkał żebraka, który poprosił go o wspomożenie jego biedy i nieszczęścia. Młodzieniec nie zastanawiając się wiele rzucił biedakowi owego ostatniego grosika. Kiedy dotarł na wzgórze zobaczył księżniczkę, która na powrót była cała czarna i która z wściekłością rzuciła się na niego ukręcając mu głowę. Teraz księżniczka musi czekać na kolejnego śmiałka, który zechce zdobyć jej rękę wraz ze zgromadzonymi skarbami.</w:t>
      </w:r>
    </w:p>
    <w:p>
      <w:pPr>
        <w:pStyle w:val="Normal"/>
        <w:jc w:val="both"/>
        <w:rPr/>
      </w:pPr>
      <w:r>
        <w:rPr/>
      </w:r>
    </w:p>
    <w:p>
      <w:pPr>
        <w:pStyle w:val="Normal"/>
        <w:numPr>
          <w:ilvl w:val="0"/>
          <w:numId w:val="1"/>
        </w:numPr>
        <w:jc w:val="both"/>
        <w:rPr>
          <w:b/>
          <w:b/>
          <w:bCs/>
        </w:rPr>
      </w:pPr>
      <w:r>
        <w:rPr>
          <w:b/>
          <w:bCs/>
        </w:rPr>
        <w:t>Kopiec Krakusa</w:t>
      </w:r>
    </w:p>
    <w:p>
      <w:pPr>
        <w:pStyle w:val="Normal"/>
        <w:jc w:val="both"/>
        <w:rPr>
          <w:b/>
          <w:b/>
          <w:bCs/>
        </w:rPr>
      </w:pPr>
      <w:r>
        <w:rPr>
          <w:b/>
          <w:bCs/>
        </w:rPr>
      </w:r>
    </w:p>
    <w:p>
      <w:pPr>
        <w:pStyle w:val="Normal"/>
        <w:ind w:firstLine="360"/>
        <w:jc w:val="both"/>
        <w:rPr>
          <w:rFonts w:cs="Arial"/>
          <w:bCs/>
          <w:color w:val="222222"/>
        </w:rPr>
      </w:pPr>
      <w:r>
        <w:rPr/>
        <w:t xml:space="preserve">Ostatnim na naszej trasie i jednocześnie najstarszym zabytkiem wzniesionym ludzka ręką, nie tylko Podgórza, ale również Krakowa, jest Kopiec Krakusa. </w:t>
      </w:r>
      <w:r>
        <w:rPr>
          <w:rFonts w:cs="Arial"/>
          <w:bCs/>
          <w:color w:val="222222"/>
        </w:rPr>
        <w:t xml:space="preserve">Został on usypany na przełomie VII i VIII wieku tak więc liczy sobie około 1300 lat. Nie wiemy dlaczego powstał. Legenda mówi, że gdy po długim, sprawiedliwym i szczęśliwym panowaniu książę Krak – legendarny założyciel Krakowa - umarł poddani złożyli jego ciało na stosie, a gdy ten się wypalił usypali w tym miejscu kopiec stanowiący mogiłę ich władcy. Na szczycie owego pagórka zasadzono dąb, który rósł przez następnych  trzysta lat spełniając funkcje kultowe. Zakłada się, że wraz z nastaniem chrześcijaństwa ścięto to święte dla pogan drzewo, którego szczątki w postaci resztek pnia i korzeni znaleziono w trakcie prowadzonych w okresie międzywojennym badań archeologicznych. Przedsięwzięcie budowlane związane z powstaniem kopca było wydarzeniem bez precedensu. Wzniesiono kopiec na wysokość 16 metrów o szerokości podstawy 57 metrów. Całość oparto na drewnianym słupie, od którego promieniście odchodziły uplecione z drewna i wikliny przegrody, pomiędzy które wsypano ziemię pomieszaną z kamieniami. Obliczono, że do wzniesienia kopca potrzeba było 40 000 metrów sześciennych ziemi. To tak jakby powierzchnię 4 hektarów wydrążyć na głębokość jednego metra. Nie wiadomo w jaki sposób Słowianie pozyskali taki ogrom mas ziemnych i jak go przetransportowali na miejsce. Tradycja mówi, że ziemię, z której wznoszono pagórek nosili w rękach lub w szerokich, modnych wówczas, rękawach. Gdy szli pod górę ziemia się usypywała, a ludzie ją udeptywali. Tak powstała droga wiodąca do Kopca zwana Rękawką. </w:t>
      </w:r>
    </w:p>
    <w:p>
      <w:pPr>
        <w:pStyle w:val="Normal"/>
        <w:jc w:val="both"/>
        <w:rPr/>
      </w:pPr>
      <w:r>
        <w:rPr>
          <w:rFonts w:cs="Arial"/>
          <w:bCs/>
          <w:color w:val="222222"/>
        </w:rPr>
        <w:tab/>
        <w:t>Rękawka to także nazwa jarmarku-odpustu jaki odbywa się u stóp Kopca Krakusa każdego roku we wtorek następujący po Wielkanocy. Nie wiemy dlaczego akurat wtedy. Może na ten czas przypada rocznica śmierci księcia Kraka. Jednak bardziej prawdopodobną przyczyną jest czas równonocy wiosennej. Słowianie wielkie znaczenie przypisywali naturze. Równonoc rozpoczynała wiosnę, natura budziła się do życia. Wtedy właśnie Słowianie obchodzili zaduszki czyli Dziady. Wspominając zmarłych sadzono gaje, palono ogniska, biednych obdarowywano jedzeniem, szczególnie jajkami, które u pogan stanowiły symbol śmierci. Czcząc zmarłych zapewniano sobie ich opiekę. Żegnając zimę żegnano też tych, którzy odeszli, a wspominając ich proszono o pomoc rodzącej się na powrót przyrodzie.</w:t>
      </w:r>
    </w:p>
    <w:p>
      <w:pPr>
        <w:pStyle w:val="Normal"/>
        <w:jc w:val="both"/>
        <w:rPr/>
      </w:pPr>
      <w:r>
        <w:rPr>
          <w:rFonts w:cs="Arial"/>
          <w:bCs/>
          <w:color w:val="222222"/>
        </w:rPr>
        <w:tab/>
        <w:t>Chrześcijanie nie akceptowali tych pogańskich obrzędów. Gdy przywędrowali w pobliże Krakowa starali się zatrzeć wszelkie ślady wcześniejszej religii. Ścięto dąb na szczycie Kopca Kraka, a w pobliżu zbudowali kościół pod wezwaniem świętego Benedykta. Patrona tego czci się dokładnie w czas równonocy wiosennej - 21 marca. Urządzając odpust chrześcijanie chcieli odciągnąć od starych wierzeń i obyczajów. Czas pokazał, że obydwie te uroczystości zrosły się w jedną.</w:t>
      </w:r>
    </w:p>
    <w:p>
      <w:pPr>
        <w:pStyle w:val="Normal"/>
        <w:jc w:val="both"/>
        <w:rPr/>
      </w:pPr>
      <w:r>
        <w:rPr>
          <w:rFonts w:cs="Arial"/>
          <w:bCs/>
          <w:color w:val="222222"/>
        </w:rPr>
        <w:tab/>
        <w:t>Najstarsze zachowane opisy obchodów Rękawki mówią o mszy świętej odprawianej w kościółku św. Benedykta oraz o zabawie ludowej jaka miała miejsce w jego pobliżu na stokach i u stóp Kopca Krakusa. Ze szczytu kopca zrzucano drobne pieniądze oraz jedzenie - oczywiście niezbędne były jajka, które tutaj były odczytywane jako symbol nowego życia i Święta Zmartwychwstania. Chętni mogli wdrapując się po zboczach kopca łapać turlające się w dół dobra. Kolejna zabawa polegała na wspinaniu się po kilkumetrowej wysokości pniu nasmarowanym tłuszczem. Na szczycie takiego słupa umieszczana była półka, na której układane było sporej wielkości pęto kiełbasy. Wczasach kiedy tylko nieliczni mogli sobie pozwolić na regularne spożywanie mięsa była to nielicha zachęta do karkołomnych wyczynów. Chętnych było zawsze sporo, ale prawie wszyscy odpadali ześlizgując się z natłuszczonego pnia. Pierwszy ze śmiałków, który wspiął się na samą górę mógł zabrać sobie pachnącą jałowcem zdobycz. Organizowano także pokazy walk na kije czy wyścigi w workach. Część odpustową stanowiły kramy z jedzeniem (ciastkami, piernikami, pasztecikami, owocami) oraz stoiska z zabawkami z drewna i gliny.</w:t>
      </w:r>
    </w:p>
    <w:p>
      <w:pPr>
        <w:pStyle w:val="Normal"/>
        <w:jc w:val="both"/>
        <w:rPr>
          <w:rFonts w:cs="Arial"/>
          <w:bCs/>
          <w:color w:val="222222"/>
        </w:rPr>
      </w:pPr>
      <w:r>
        <w:rPr>
          <w:rFonts w:cs="Arial"/>
          <w:bCs/>
          <w:color w:val="222222"/>
        </w:rPr>
        <w:tab/>
        <w:t>Dzisiaj obchody Rękawki organizowane są przez Dom Kultury „Podgórze” i składają się z dwóch części. Jedna z nich to typowo odpustowa „tandeda” rozłożona  na kramach w pobliżu zazwyczaj zamkniętego kościółka św. Benedykta, który tego dnia jest otwarty dla wszystkich. Drugą stanowią sceny nawiązujące do obchodów Dziadów, pokazy walk wojów, konkursy strzelania z łuku, pokazy lepienia glinianych naczyń oraz możliwość kupna wyrobów rękodzielniczych.</w:t>
      </w:r>
    </w:p>
    <w:p>
      <w:pPr>
        <w:pStyle w:val="Normal"/>
        <w:jc w:val="both"/>
        <w:rPr>
          <w:rFonts w:cs="Arial"/>
          <w:bCs/>
          <w:color w:val="222222"/>
        </w:rPr>
      </w:pPr>
      <w:r>
        <w:rPr>
          <w:rFonts w:cs="Arial"/>
          <w:bCs/>
          <w:color w:val="222222"/>
        </w:rPr>
        <w:tab/>
        <w:t>Inną historię opowiedział wiek XIX kiedy to już w połowie stulecia zaczęto wznosić wokół kopca zabudowania fortu wchodzącego w skład Twierdzy Kraków.  Początkowo otoczono kopiec wałem ziemnym, murem i suchą fosą, by wewnątrz tego pierścienia zbudować siedzibę koszar, a na szczycie kopca osadzić trójnożny punkt triangulacyjny mający za cel stworzenie mapy geodezyjnej wznoszonej wówczas Twierdzy. Całość tych fortyfikacji otrzymała nazwę Fort 33 Krakus. Rozebrano je w 1955 roku, dzięki czemu kopiec odzyskał swój pierwotny wygląd.</w:t>
      </w:r>
    </w:p>
    <w:p>
      <w:pPr>
        <w:pStyle w:val="Normal"/>
        <w:jc w:val="both"/>
        <w:rPr>
          <w:rFonts w:cs="Arial"/>
          <w:bCs/>
          <w:color w:val="222222"/>
        </w:rPr>
      </w:pPr>
      <w:r>
        <w:rPr>
          <w:rFonts w:cs="Arial"/>
          <w:bCs/>
          <w:color w:val="222222"/>
        </w:rPr>
      </w:r>
    </w:p>
    <w:p>
      <w:pPr>
        <w:pStyle w:val="Normal"/>
        <w:jc w:val="both"/>
        <w:rPr>
          <w:rFonts w:cs="Arial"/>
          <w:bCs/>
          <w:color w:val="222222"/>
        </w:rPr>
      </w:pPr>
      <w:r>
        <w:rPr>
          <w:rFonts w:cs="Arial"/>
          <w:bCs/>
          <w:color w:val="222222"/>
        </w:rPr>
        <w:tab/>
        <w:t>Tutaj zakończymy naszą wycieczkę. Podgórze założone przez Austriaków w bezpośrednim sąsiedztwie historycznej stolicy Polski przez 130 lat pielęgnowało swoja odrębność by w końcu połączyć się ze swym starszym sąsiadem. Jego historyczny rozwój, specyfika i lokalny koloryt odcisnęły swój ślad nie tylko na nim samym, lecz również na całej metropolii krakowskiej. Poznając historię swojego kraju starajmy się również poznać historię tej małej (miasto) lub jeszcze mniejszej (dzielnica) ojczyzny.</w:t>
      </w:r>
    </w:p>
    <w:p>
      <w:pPr>
        <w:pStyle w:val="Normal"/>
        <w:jc w:val="both"/>
        <w:rPr>
          <w:rFonts w:cs="Arial"/>
          <w:bCs/>
          <w:color w:val="222222"/>
        </w:rPr>
      </w:pPr>
      <w:r>
        <w:rPr>
          <w:rFonts w:cs="Arial"/>
          <w:bCs/>
          <w:color w:val="222222"/>
        </w:rPr>
      </w:r>
    </w:p>
    <w:p>
      <w:pPr>
        <w:pStyle w:val="Normal"/>
        <w:ind w:firstLine="360"/>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2"/>
      <w:szCs w:val="22"/>
      <w:lang w:val="pl-PL" w:bidi="ar-SA" w:eastAsia="zh-CN"/>
    </w:rPr>
  </w:style>
  <w:style w:type="character" w:styleId="WW8Num1z0">
    <w:name w:val="WW8Num1z0"/>
    <w:qFormat/>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Unicode MS"/>
    </w:rPr>
  </w:style>
  <w:style w:type="paragraph" w:styleId="Standard">
    <w:name w:val="Standard"/>
    <w:qFormat/>
    <w:pPr>
      <w:widowControl/>
      <w:suppressAutoHyphens w:val="true"/>
      <w:bidi w:val="0"/>
      <w:spacing w:before="0" w:after="160"/>
      <w:textAlignment w:val="baseline"/>
    </w:pPr>
    <w:rPr>
      <w:rFonts w:ascii="Calibri" w:hAnsi="Calibri" w:eastAsia="Calibri" w:cs="Calibri"/>
      <w:color w:val="00000A"/>
      <w:kern w:val="2"/>
      <w:sz w:val="22"/>
      <w:szCs w:val="22"/>
      <w:lang w:val="pl-PL" w:bidi="ar-SA" w:eastAsia="zh-C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rFonts w:cs="Arial Unicode MS"/>
      <w:i/>
      <w:iCs/>
      <w:sz w:val="24"/>
      <w:szCs w:val="24"/>
    </w:rPr>
  </w:style>
  <w:style w:type="paragraph" w:styleId="Akapitzlist">
    <w:name w:val="Akapit z listą"/>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ekstdymka">
    <w:name w:val="Tekst dymka"/>
    <w:basedOn w:val="Normal"/>
    <w:qFormat/>
    <w:pPr>
      <w:suppressAutoHyphens w:val="true"/>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fosbDyrh9k" TargetMode="External"/><Relationship Id="rId3" Type="http://schemas.openxmlformats.org/officeDocument/2006/relationships/hyperlink" Target="https://www.youtube.com/watch?v=7itcc8l6b5s" TargetMode="External"/><Relationship Id="rId4" Type="http://schemas.openxmlformats.org/officeDocument/2006/relationships/hyperlink" Target="https://www.krakow.pl/zydowski_krakow/24201,artykul,getto_1941-43.html" TargetMode="External"/><Relationship Id="rId5" Type="http://schemas.openxmlformats.org/officeDocument/2006/relationships/hyperlink" Target="https://ipn.gov.pl/pl/aktualnosci/39182,Cztery-wielkie-bramy-opowiesc-o-krakowskim-getcie.html" TargetMode="External"/><Relationship Id="rId6" Type="http://schemas.openxmlformats.org/officeDocument/2006/relationships/hyperlink" Target="http://podgorze.pl/kopiec-krakusa/" TargetMode="External"/><Relationship Id="rId7" Type="http://schemas.openxmlformats.org/officeDocument/2006/relationships/hyperlink" Target="https://www.youtube.com/watch?v=tDolkper7zc" TargetMode="External"/><Relationship Id="rId8" Type="http://schemas.openxmlformats.org/officeDocument/2006/relationships/hyperlink" Target="http://stare-podgorze.pl/kosciol-sw-benedykta/" TargetMode="External"/><Relationship Id="rId9" Type="http://schemas.openxmlformats.org/officeDocument/2006/relationships/hyperlink" Target="http://jozef.diecezja.pl/kosciolek-sw-benedykta/" TargetMode="External"/><Relationship Id="rId10" Type="http://schemas.openxmlformats.org/officeDocument/2006/relationships/hyperlink" Target="http://www.fortyck.pl/fort_31_benedykt.htm" TargetMode="External"/><Relationship Id="rId11" Type="http://schemas.openxmlformats.org/officeDocument/2006/relationships/hyperlink" Target="http://jozef.diecezja.pl/kosciol-sw-jozefa/" TargetMode="External"/><Relationship Id="rId12" Type="http://schemas.openxmlformats.org/officeDocument/2006/relationships/hyperlink" Target="https://fotopolska.eu/Krakow/b4076,Most_Jozefa_Pilsudskiego.html" TargetMode="External"/><Relationship Id="rId13" Type="http://schemas.openxmlformats.org/officeDocument/2006/relationships/hyperlink" Target="http://krakow-przewodnik.com.pl/uliczkami-i-placami/rynek-podgorski/" TargetMode="External"/><Relationship Id="rId14" Type="http://schemas.openxmlformats.org/officeDocument/2006/relationships/hyperlink" Target="https://www.youtube.com/watch?v=4pJR4m4dHHg" TargetMode="External"/><Relationship Id="rId15" Type="http://schemas.openxmlformats.org/officeDocument/2006/relationships/hyperlink" Target="http://www.straznicyczasu.pl/viewtopic.php?t=6722" TargetMode="External"/><Relationship Id="rId16" Type="http://schemas.openxmlformats.org/officeDocument/2006/relationships/hyperlink" Target="https://lovekrakow.pl/aktualnosci/odmieniony-sklad-solny-uatrakcyjni-zablocie-pokonkursowe-dyskusje_29809.html" TargetMode="External"/><Relationship Id="rId17" Type="http://schemas.openxmlformats.org/officeDocument/2006/relationships/hyperlink" Target="https://www.zck-krakow.pl/13/graveyards/6/stary_cmentarz_podgorski" TargetMode="External"/><Relationship Id="rId18" Type="http://schemas.openxmlformats.org/officeDocument/2006/relationships/hyperlink" Target="http://stare-podgorze.pl/stary-cmentarz-podgorski/" TargetMode="External"/><Relationship Id="rId19" Type="http://schemas.openxmlformats.org/officeDocument/2006/relationships/hyperlink" Target="https://pl.wikipedia.org/wiki/Jan_Tyssowski" TargetMode="External"/><Relationship Id="rId20" Type="http://schemas.openxmlformats.org/officeDocument/2006/relationships/hyperlink" Target="https://pl.wikipedia.org/wiki/Podg&#243;rze_(Krak&#243;w)"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36:00Z</dcterms:created>
  <dc:creator>Łypaczewska Karolina</dc:creator>
  <dc:description/>
  <cp:keywords/>
  <dc:language>en-US</dc:language>
  <cp:lastModifiedBy>SO_1</cp:lastModifiedBy>
  <cp:lastPrinted>2020-09-02T14:17:00Z</cp:lastPrinted>
  <dcterms:modified xsi:type="dcterms:W3CDTF">2020-09-02T12:21:00Z</dcterms:modified>
  <cp:revision>6</cp:revision>
  <dc:subject/>
  <dc:title/>
</cp:coreProperties>
</file>