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prawozdanie ze współpracy międzynarodowej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5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1697"/>
        <w:gridCol w:w="2428"/>
        <w:gridCol w:w="2427"/>
        <w:gridCol w:w="1345"/>
        <w:gridCol w:w="2291"/>
        <w:gridCol w:w="1889"/>
        <w:gridCol w:w="2427"/>
      </w:tblGrid>
      <w:tr>
        <w:trPr>
          <w:trHeight w:val="161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Lp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zkoła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ta spotkania,</w:t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izyty, i/lub okres</w:t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realizacji przedsięwzięcia /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potkanie/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izyta/</w:t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sięwzięci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raj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Nazwa partnera (organizacji, miasta, instytucji, itd.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el lub spodziewany efekt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Verdana" w:hAnsi="Verdana"/>
              </w:rPr>
              <w:t>Koszty spotkania,</w:t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izyty i/lub całego projektu/ przedsięwzięcia</w:t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 uwzględnieniem kosztów ponoszonych</w:t>
              <w:br/>
              <w:t>z budżetu miasta Krakowa</w:t>
            </w:r>
          </w:p>
        </w:tc>
      </w:tr>
      <w:tr>
        <w:trPr>
          <w:trHeight w:val="222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8:29:00Z</dcterms:created>
  <dc:creator>haluchk</dc:creator>
  <dc:description/>
  <cp:keywords/>
  <dc:language>en-US</dc:language>
  <cp:lastModifiedBy>haluchk</cp:lastModifiedBy>
  <dcterms:modified xsi:type="dcterms:W3CDTF">2009-01-21T08:52:00Z</dcterms:modified>
  <cp:revision>5</cp:revision>
  <dc:subject/>
  <dc:title/>
</cp:coreProperties>
</file>