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dyrektora szkoły poświadczające spełnienie standardów I, II i I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(pieczątka szkoł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Kraków, d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Oświadczam, że ………………………………………………………………….. </w:t>
      </w:r>
      <w:r>
        <w:rPr>
          <w:i/>
        </w:rPr>
        <w:t xml:space="preserve">(nazwa szkoły) </w:t>
      </w:r>
      <w:r>
        <w:rPr/>
        <w:t>spełnia standardy: I, II i III będące warunkiem przystąpienia do projektu systemowego w zakresie indywidualizacji nauczania w klasach I-III szkoły podstawowej, tj.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Standard I</w:t>
      </w:r>
      <w:r>
        <w:rPr/>
        <w:t>: Zespół, w skład którego wchodzą nauczyciele edukacji wczesnoszkolnej i pedagog szkolny (wychowawca świetlicy, psycholog, bibliotekarz), dokonał rozpoznania potrzeb uczniów klas I-III szkoły podstawowej, przeanalizował wyniki rozpoznania i dostosował realizowane programy nauczania. Zespół monitoruje realizację programów nauczania i okresowo ocenia skuteczność podejmowanych działań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Standard II</w:t>
      </w:r>
      <w:r>
        <w:rPr/>
        <w:t>: Nauczyciele prowadzący zajęcia w klasach I-III szkoły podstawowej realizują zatwierdzony program nauczania, w tym indywidualizują pracę z uczniem na lekcjach, dostosowując metody i formy pracy do potrzeb i możliwości dziecka.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Standard III</w:t>
      </w:r>
      <w:r>
        <w:rPr/>
        <w:t>: Nauczyciele doskonalili swoje umiejętności i posiadają kompetencje niezbędne do realizacji z uczniami klas I-III szkoły podstawowej zajęć wspierających, wynikających z przeprowadzonego w szkole rozpozn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20"/>
          <w:szCs w:val="20"/>
        </w:rPr>
        <w:t>(pieczątka i podpis dyrektor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12:00Z</dcterms:created>
  <dc:creator>gularekg</dc:creator>
  <dc:description/>
  <cp:keywords/>
  <dc:language>en-US</dc:language>
  <cp:lastModifiedBy>gularekg</cp:lastModifiedBy>
  <dcterms:modified xsi:type="dcterms:W3CDTF">2011-01-13T10:23:00Z</dcterms:modified>
  <cp:revision>5</cp:revision>
  <dc:subject/>
  <dc:title/>
</cp:coreProperties>
</file>