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tyczne dotyczące wypełniania wniosku o przyznanie stypendium wraz załącznika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rając się o przyznanie stypendium w ramach projektu „Stypendia dla najzdolniejszych” należy złożyć prawidłowo wypełniony wniosek wraz z załącznikami. Przygotowując dokumentację należy zwrócić uwagę m.in. na następujące spra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 pojęciem „</w:t>
      </w:r>
      <w:r>
        <w:rPr>
          <w:b/>
        </w:rPr>
        <w:t>wnioskodawcy</w:t>
      </w:r>
      <w:r>
        <w:rPr/>
        <w:t>” (a w „umowie przekazywania stypendium” – „</w:t>
      </w:r>
      <w:r>
        <w:rPr>
          <w:b/>
        </w:rPr>
        <w:t>pobierającego stypendium</w:t>
      </w:r>
      <w:r>
        <w:rPr/>
        <w:t>”) rozumie się każdorazowo pełnoletniego ucznia lub rodzica / opiekuna prawnego ucznia niepełnoletniego. Przy wypełnianiu dokumentów prosimy zwrócić uwagę, aby złożyć podpisy we wszystkich wymaganych miejsc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imy także, by zwrócić uwagę czy wszystkie wymagane pola są wypełni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niosek o przyznanie stypendiu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śli uczeń dostarcza dokumenty poświadczające wysokość dochodu w rodzinie na 1 osobę, to wypełniając część „B” wniosku w zakresie wymienienia członków rodziny, należy pamiętać, że zgodnie z art. 3 pkt 16 ustawy z dnia 28 listopada 2003 r. o świadczeniach rodzinnych (Dz. U. z 2006 r. Nr 139 poz. 992) za członków rodziny </w:t>
      </w:r>
      <w:r>
        <w:rPr>
          <w:b/>
        </w:rPr>
        <w:t>uważa się</w:t>
      </w:r>
      <w:r>
        <w:rPr/>
        <w:t xml:space="preserve"> małżonków, rodziców dzieci, opiekunów faktycznych dziecka oraz pozostające na utrzymaniu dzieci do ukończenia 25 roku życia, a także dzieci, które ukończyły 25 lat legitymujące się orzeczeniem o znacznym stopniu niepełnosprawności, jeśli w związku z tą niepełnosprawnością rodzinie przysługuje świadczenie pielęgnacyjne. Za członków rodziny </w:t>
      </w:r>
      <w:r>
        <w:rPr>
          <w:b/>
        </w:rPr>
        <w:t>nie uznaje się</w:t>
      </w:r>
      <w:r>
        <w:rPr/>
        <w:t xml:space="preserve"> dzieci pozostających pod opieką opiekuna prawnego, dzieci pozostających w związku małżeńskim oraz pełnoletnich dzieci posiadających własne dzie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wyrażeniu zgody na przetwarzanie danych osobowych (pod częścią „D” wniosku) podpisuje zarówno uczeń niepełnoletni jak i rodzic/opiekun prawny lub uczeń pełnoletni (wówczas podpis należy złożyć w dwóch miejscach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zadań szkoły należy wypełnienie części „E” wniosku, poprzez zaznaczenie w odpowiedniej rubryce czy dany uczeń złożył odpowiednie dokumenty. Pod częścią „E” podpis składa osoba weryfikująca kompletność wniosku oraz dyrektor placów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Załączniki do wniosku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szystkie </w:t>
      </w:r>
      <w:r>
        <w:rPr>
          <w:b/>
        </w:rPr>
        <w:t>załączniki do wniosku</w:t>
      </w:r>
      <w:r>
        <w:rPr/>
        <w:t xml:space="preserve"> należy złożyć w 1 egzemplarzu za wyjątkiem</w:t>
      </w:r>
      <w:r>
        <w:rPr>
          <w:b/>
        </w:rPr>
        <w:t xml:space="preserve"> „Umowy przekazywania stypendium”, </w:t>
      </w:r>
      <w:r>
        <w:rPr/>
        <w:t>którą należy przekazać</w:t>
      </w:r>
      <w:r>
        <w:rPr>
          <w:b/>
        </w:rPr>
        <w:t xml:space="preserve"> w 2 egzemplarz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ł. nr 1 do wniosku – umowa przekazywania stypendium: pełnoletni uczeń bądź rodzic / opiekun prawny ucznia niepełnoletniego wypełnia umowę w części „pobierający stypendium” oraz jako „pobierający stypendium” podpisuje na końcu. Bardzo prosimy </w:t>
      </w:r>
      <w:r>
        <w:rPr>
          <w:b/>
        </w:rPr>
        <w:t>o nie wpisywanie dat</w:t>
      </w:r>
      <w:r>
        <w:rPr/>
        <w:t xml:space="preserve"> – ani na początku ani przy podpisie – ten element zostanie uzupełniony po zaakceptowaniu listy rankingowej przez Prezydenta Miasta Krakowa i wpisany przez przedstawiciela miasta. Prosimy zwrócić uwagę, by miejsce na imię i nazwisko osoby reprezentującej Gminę Miejską Kraków pozostało niewypełnio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ł. nr 1a do umowy – należy go złożyć </w:t>
      </w:r>
      <w:r>
        <w:rPr>
          <w:b/>
        </w:rPr>
        <w:t>wyłącznie</w:t>
      </w:r>
      <w:r>
        <w:rPr/>
        <w:t xml:space="preserve"> w przypadku, jeśli stypendium nie będzie odbierał pełnoletni uczeń ani rodzic / opiekun prawny ucznia niepełnoletniego lecz </w:t>
      </w:r>
      <w:r>
        <w:rPr>
          <w:b/>
        </w:rPr>
        <w:t>osoba trzecia</w:t>
      </w:r>
      <w:r>
        <w:rPr/>
        <w:t>. Jeżeli załącznik będzie składany, podpisuje go pełnoletni uczeń lub rodzic/opiekun prawny ucznia niepełnoletni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W przypadku, jeśli uczeń dostarcza zaświadczenie o pobieraniu zasiłku rodzinnego</w:t>
      </w:r>
      <w:r>
        <w:rPr/>
        <w:t xml:space="preserve"> przez rodzica/opiekuna prawnego, przyznanego na podstawie dochodów uzyskanych w roku 2007, </w:t>
      </w:r>
      <w:r>
        <w:rPr>
          <w:b/>
        </w:rPr>
        <w:t>kompletowanie zaświadczeń o dochodach</w:t>
      </w:r>
      <w:r>
        <w:rPr/>
        <w:t xml:space="preserve"> z urzędu skarbowego i in. dokumentów poświadczających wysokość osiągniętego w roku 2007 dochodu, </w:t>
      </w:r>
      <w:r>
        <w:rPr>
          <w:b/>
        </w:rPr>
        <w:t>nie jest konieczne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śli uczeń składa dokumenty potwierdzające wysokość dochodów w roku 2007, należy pamiętać, by do oświadczeń składać konieczne stosowne zaświadczenia, wydane przez odpowiednie instytucj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ł. nr 5 do wniosku – składany w przypadku gdy wnioskodawcą jest, występujący w imieniu ucznia niepełnoletniego, rodzic / opiekun prawny. Dane na tym formularzu mają dotyczyć właśnie rodzica / opiekuna prawnego. Należy także zwrócić uwagę, by do tego oświadczenia została dołączona </w:t>
      </w:r>
      <w:r>
        <w:rPr>
          <w:b/>
        </w:rPr>
        <w:t>kserokopia aktu urodzenia ucznia</w:t>
      </w:r>
      <w:r>
        <w:rPr/>
        <w:t xml:space="preserve"> lub </w:t>
      </w:r>
      <w:r>
        <w:rPr>
          <w:b/>
        </w:rPr>
        <w:t>kserokopia orzeczenia sądu rodzinnego ws. ustalenia opiekuna prawnego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. nr 6 do wniosku – składany jedynie w przypadku gdy członkiem rodziny ucznia jest dziecko niepełnosprawne, spełniające kryteria opisane w tym oświadcz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T - 2C: jako płatnika należy wpisać „Zespół Ekonomiki Oświaty </w:t>
      </w:r>
      <w:r>
        <w:rPr>
          <w:i/>
        </w:rPr>
        <w:t>Kraków - Południe</w:t>
      </w:r>
      <w:r>
        <w:rPr/>
        <w:t>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i dla szkół kompletujących wniosk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ł. nr 2 do Regulaminu – należy go złożyć w 1 egzemplarzu, podpisanym przez dyrektora szkoły, dla wszystkich swoich uczniów ubiegających się o stypendium. W przypadku, jeśli uczeń starający się o przyznanie stypendium w roku szkolnym 2007/2008 był uczniem innej szkoły, należy uzyskać zaświadczenie z poprzedniej placówki o ilości nieusprawiedliwionych godzin w okresie styczeń-czerwiec 2008. Dyrektor w składanym zaświadczeniu podaje już łączną ilość godzin, tj. wynikająca z zaświadczenia uzyskanego od dyrektora poprzedniej placówki ucznia oraz z okresu wrzesień - październik 2008 z aktualnej szkoł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tap oceny formalnej odbywa się w szkole i polega na sprawdzeniu kompletności dokumentów i poprawności wypełnienia wnios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ki w dokumentacji uczniowie mogą uzupełniać w szkole najpóźniej do 25 listopada, po tym terminie niekompletne wnioski będą odrzuca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ła powinna przyjąć wszystkie wnioski uczniów, składane w okresie naboru (tj. 12-25 listopada br.), również niespełniające wymogów formalnych, w celu przekazania pełnej dokumentacji do Miejskiej Komisji Stypendialnej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1:00Z</dcterms:created>
  <dc:creator>gularekg</dc:creator>
  <dc:description/>
  <dc:language>en-US</dc:language>
  <cp:lastModifiedBy>gularekg</cp:lastModifiedBy>
  <cp:lastPrinted>2008-11-12T13:22:00Z</cp:lastPrinted>
  <dcterms:modified xsi:type="dcterms:W3CDTF">2008-11-12T13:15:00Z</dcterms:modified>
  <cp:revision>21</cp:revision>
  <dc:subject/>
  <dc:title>Wytyczne dotyczące wypełniania wniosku o przyznanie stypendium oraz załączników</dc:title>
</cp:coreProperties>
</file>