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092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00.85pt" filled="f" o:ole="">
            <v:imagedata r:id="rId3" o:title=""/>
          </v:shape>
          <o:OLEObject Type="Embed" ProgID="" ShapeID="ole_rId2" DrawAspect="Content" ObjectID="_380445142" r:id="rId2"/>
        </w:object>
      </w:r>
      <w:r>
        <w:rPr/>
        <w:t xml:space="preserve">                                   </w:t>
      </w:r>
      <w:r>
        <w:rPr/>
        <w:object w:dxaOrig="4724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112.55pt" filled="f" o:ole="">
            <v:imagedata r:id="rId5" o:title=""/>
          </v:shape>
          <o:OLEObject Type="Embed" ProgID="" ShapeID="ole_rId4" DrawAspect="Content" ObjectID="_763921338" r:id="rId4"/>
        </w:objec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181610</wp:posOffset>
                </wp:positionV>
                <wp:extent cx="1561465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Projekt współfinansowany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Unii Europejsk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w ramach </w:t>
                              <w:br/>
                              <w:t>Europejskiego Funduszu Społe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77.55pt;mso-wrap-distance-left:9.05pt;mso-wrap-distance-right:9.05pt;mso-wrap-distance-top:0pt;mso-wrap-distance-bottom:0pt;margin-top:14.3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Projekt współfinansowany ze środ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Unii Europejsk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w ramach </w:t>
                        <w:br/>
                        <w:t>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BENEFICJENTA OSTATECZ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, niżej podpisany(a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.........................................................................................              </w:t>
      </w:r>
      <w:r>
        <w:rPr>
          <w:i/>
          <w:sz w:val="20"/>
          <w:szCs w:val="20"/>
        </w:rPr>
        <w:t>(Imię, nazwisko, seria i nr dokumentu tożsamości rodzica/prawnego opiekuna składającego oświadczeni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. 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adres zamieszkania: miejscowość, ulica, nr domu/mieszkania, kod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Telefon kontaktowy: …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 PESEL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m zgodę na uczestniczenie mojego dziec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dzieck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m. 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zamieszkania: miejscowość, ulica, nr domu/mieszkania, kod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r PESEL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ojekcie Gminy Miejskiej Kraków p.n. „Utworzenie dodatkowych oddziałów przedszkolnych dla dzieci w wieku 3-4 lata” (2005, 2004) realizowanym w ramach działania 9.1.1 Programu Operacyjnego Kapitał Ludzki. Moje dziecko spełnia wymogi kwalifikacyjne związane z udziałem w projekcie, ponieważ·: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ma 3 lata (ur. w 2005 r.) – 4 lata (ur. w 2004 r.)*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ieszkuje na terenie Gminy Miejskiej Kraków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należy podkreślić właściwą kategorię </w:t>
      </w:r>
    </w:p>
    <w:p>
      <w:pPr>
        <w:pStyle w:val="Normal"/>
        <w:jc w:val="both"/>
        <w:rPr/>
      </w:pPr>
      <w:r>
        <w:rPr/>
        <w:t xml:space="preserve">3. W związku z zapisanym w rozporządzeniu przywilejem gwarantującym pierwszeństwo w przyjęciu dziecka do oddziału przedszkolnego </w:t>
      </w:r>
      <w:r>
        <w:rPr>
          <w:i/>
          <w:sz w:val="20"/>
          <w:szCs w:val="20"/>
        </w:rPr>
        <w:t>(Rozporządzenie Ministra Edukacji Narodowej i Sportu z dnia 20 lutego 2004 r. w sprawie warunków i trybu przyjmowania uczniów do szkół publicznych oraz przechodzenia z jednych typów szkół do innych)</w:t>
      </w:r>
      <w:r>
        <w:rPr/>
        <w:t xml:space="preserve"> oświadczam, że </w:t>
      </w:r>
      <w:r>
        <w:rPr>
          <w:b/>
        </w:rPr>
        <w:t>korzystam/ nie korzystam*</w:t>
      </w:r>
      <w:r>
        <w:rPr/>
        <w:t xml:space="preserve"> z przywileju pierwsze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Jeżeli została podkreślona opcja „korzystam”, należy wypełnić poniższą tabelę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tem rodzicem samotnie wychowującym dzieck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rzez osobę samotnie wychowującą rozumie się pannę, kawalera, wdowę, wdowca, osobę pozostającą w separacji orzeczonej prawomocnym wyrokiem sądu, osobę rozwiedzioną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bec </w:t>
            </w:r>
            <w:r>
              <w:rPr>
                <w:b/>
              </w:rPr>
              <w:t>jednego z rodziców/obojga rodziców*</w:t>
            </w:r>
            <w:r>
              <w:rPr/>
              <w:t xml:space="preserve"> orzeczono znaczny lub umiarkowany stopień niepełnosprawności, bądź całkowitą niezdolność do pracy oraz niezdolność do samodzielnej egzystencji na podstawie odrębnych przepisów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em dla dziecka rodzina zastępcz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*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 xml:space="preserve">4. Oświadczam, że </w:t>
      </w:r>
      <w:r>
        <w:rPr>
          <w:b/>
        </w:rPr>
        <w:t>oboje rodzice pracują/ jedno pracuje/ rodzice nie pracują*.</w:t>
      </w:r>
    </w:p>
    <w:p>
      <w:pPr>
        <w:pStyle w:val="Zawartotabeli"/>
        <w:jc w:val="both"/>
        <w:rPr/>
      </w:pPr>
      <w:r>
        <w:rPr/>
        <w:t>Zobowiązuję się dostarczyć dyrektorowi przedszkola zaświadczenie/zaświadczenia z zakładu pracy bądź oświadczenie/oświadczenia o samozatrudnieniu.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/>
      </w:pPr>
      <w:r>
        <w:rPr/>
        <w:t xml:space="preserve">5. Oświadczam, że moje dziecko w rekrutacji na rok szkolny 2007/2008 </w:t>
      </w:r>
      <w:r>
        <w:rPr>
          <w:b/>
        </w:rPr>
        <w:t>nie uczestniczyło/ uczestniczyło i nie zostało przyjęte do Samorządowego Przedszkola Nr ............ *</w:t>
      </w:r>
      <w:r>
        <w:rPr>
          <w:i/>
          <w:sz w:val="20"/>
          <w:szCs w:val="20"/>
        </w:rPr>
        <w:t>(Proszę podać numer „przedszkola pierwszego wyboru”.)</w:t>
      </w:r>
    </w:p>
    <w:p>
      <w:pPr>
        <w:pStyle w:val="Zawartotabeli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Przyjmuję do wiadomości, że oddział utworzony w ramach projektu pn. „Utworzenie dodatkowych oddziałów przedszkolnych dla dzieci w wieku 3-4 lata” (2005, 2004) funkcjonuje na ogólnych zasadach obowiązujących w Gminie Miejskiej Kra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.............................</w:t>
        <w:tab/>
        <w:tab/>
        <w:tab/>
        <w:t xml:space="preserve">           </w:t>
        <w:tab/>
        <w:t xml:space="preserve">      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 xml:space="preserve">         </w:t>
      </w:r>
      <w:r>
        <w:rPr>
          <w:i/>
          <w:iCs/>
          <w:sz w:val="20"/>
          <w:szCs w:val="20"/>
        </w:rPr>
        <w:t xml:space="preserve">miejscowość, data                                            </w:t>
        <w:tab/>
        <w:tab/>
        <w:t xml:space="preserve">  czytelny podpis rodzica/opiekuna prawnego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beneficjenta ostateczn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należy podkreślić właściwą kategorię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TWIERDZENIE PRZYJĘCIA OŚWIAD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ab/>
        <w:tab/>
        <w:tab/>
        <w:t xml:space="preserve">       …………………………………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pieczęć przedszkola</w:t>
      </w:r>
      <w:r>
        <w:rPr>
          <w:sz w:val="20"/>
          <w:szCs w:val="20"/>
        </w:rPr>
        <w:tab/>
        <w:tab/>
        <w:tab/>
        <w:tab/>
        <w:t xml:space="preserve">         </w:t>
      </w:r>
      <w:r>
        <w:rPr>
          <w:i/>
          <w:sz w:val="20"/>
          <w:szCs w:val="20"/>
        </w:rPr>
        <w:t>pieczęć i podpis dyrektora przedszkola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3:00Z</dcterms:created>
  <dc:creator>mogrodniczuk</dc:creator>
  <dc:description/>
  <cp:keywords/>
  <dc:language>en-US</dc:language>
  <cp:lastModifiedBy>gajeckjo</cp:lastModifiedBy>
  <cp:lastPrinted>2008-09-11T13:45:00Z</cp:lastPrinted>
  <dcterms:modified xsi:type="dcterms:W3CDTF">2008-09-12T07:07:00Z</dcterms:modified>
  <cp:revision>27</cp:revision>
  <dc:subject/>
  <dc:title>OŚWIADCZENIE BENEFICJENTA OSTATECZNEGO</dc:title>
</cp:coreProperties>
</file>