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1404"/>
        <w:jc w:val="center"/>
        <w:outlineLvl w:val="0"/>
        <w:rPr>
          <w:u w:val="single"/>
        </w:rPr>
      </w:pPr>
      <w:r>
        <w:rPr/>
        <w:t xml:space="preserve">       </w:t>
      </w:r>
      <w:r>
        <w:rPr>
          <w:u w:val="single"/>
        </w:rPr>
        <w:t>LISTA MŁODZIEŻOWYCH RADNYCH ZGŁOSZONYCH PRZEZ SZKOŁ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19"/>
        <w:gridCol w:w="4220"/>
        <w:gridCol w:w="335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mię i nazwisk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, mai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Błaszkiewic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Gastronomicznych nr 1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gastr1@poczta.onet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 Cioś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Elektrycznych nr 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Foryś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Zawodowych nr1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ekretariat@zsz1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 xml:space="preserve">PRZEWODNICZĄCY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rad Grybel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nr 1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oczta@tk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>WICEPRZEWODNICZAC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Hofma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ceum Ogólnokształcąc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listy@nowodworek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>WICEPRZEWODNICZĄC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elina Karaś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Przemysłu Spożywczego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zsps6@bci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ł Kopczy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I Liceum Ogólnokształcą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yk Kowalkowski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Liceum Ogólnokształcąc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liceum@viii-lo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Malinowski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Liceum Ogólnokształcące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sekretariat@vilo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asz Pieczyra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Energetycznych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energetyk@interia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 Pital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Liceum Ogólnokształcąc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xilo@xilo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na Potęps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Poligraficzno-Księgarskich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p-k@wp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na Siatkows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Ogólnokształcących nr 14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ekretariat@zso14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>SEKRETARZ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ina Serma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Mechanicznych nr 2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m2@zsm2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Ścigals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Liceum Ogólnokształcąc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iv-lo@iv-lo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zyna Wojnar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Ekonomicznych nr 2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ekretariat@zse-2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wia  Wypych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Liceum Ogólnokształcących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lox@x-lo.krakow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asz Żabicki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Mechaniczne nr 30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m4@wp.p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yta Żmud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II Liceum Ogólnokształcące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zso9krakow@gmail.com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47:00Z</dcterms:created>
  <dc:creator>TG</dc:creator>
  <dc:description/>
  <cp:keywords/>
  <dc:language>en-US</dc:language>
  <cp:lastModifiedBy>TG</cp:lastModifiedBy>
  <cp:lastPrinted>2014-03-25T17:05:00Z</cp:lastPrinted>
  <dcterms:modified xsi:type="dcterms:W3CDTF">2014-04-15T13:47:00Z</dcterms:modified>
  <cp:revision>2</cp:revision>
  <dc:subject/>
  <dc:title> </dc:title>
</cp:coreProperties>
</file>